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5011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2 этажа здания МУЗ «ГДКБ № 9» им. П. И. Пичугина» по адресу: г. Пермь, ул.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ова Любовь Фед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4"/>
        <w:gridCol w:w="6731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специализированной организации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.perm@yandex.ru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951) 9219266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пелева Алла Владимировна 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2 этажа здания МУЗ «ГДКБ № 9» им. П. И. Пичугина» по адресу: г. Пермь, ул.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8 993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г. Пермь, ул. Комсомольский проспект, д.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 календарных дней со дня передачи объекта в работу по акту приема-передач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44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899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I "Обеспечение исполнения гражданско-правового договора"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главного врача "Городская детск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ническая больница № 9 им. Пичугина П. И."</w:t>
        <w:tab/>
        <w:tab/>
        <w:tab/>
        <w:tab/>
        <w:t>Л.Ф. 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1:00Z</dcterms:created>
  <dc:creator>Артур</dc:creator>
  <dc:description/>
  <cp:keywords/>
  <dc:language>en-US</dc:language>
  <cp:lastModifiedBy>Артур</cp:lastModifiedBy>
  <cp:lastPrinted>2011-11-23T14:01:00Z</cp:lastPrinted>
  <dcterms:modified xsi:type="dcterms:W3CDTF">2011-11-23T08:01:00Z</dcterms:modified>
  <cp:revision>2</cp:revision>
  <dc:subject/>
  <dc:title/>
</cp:coreProperties>
</file>