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оргтехники для общественных центров Орджоникидзевского района города Перми по адресам: ул. Г. Карбышева, 40 и ул. Домостроительная,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оргтехники для общественных центров Орджоникидзевского района города Перми по адресам: ул. Г. Карбышева, 40 и ул. Домостроительная,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боснования начальной (максимальной) цены контракта Заказчиком был проведен мониторинг ценовых предложений компаний-поставщиков компьютерной техники. Использовались сайты в сети "Интернет": http://perm.sunrise.ru; http://www.dega.ru; http://saturn59.ru. За основу принята средняя цена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оргтехники должна быть указана с учетом стоимости упаковки, доставки, разгрузки, страхования, а так же уплаты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ргтехники для общественных центров Орджоникидзевского района города Перми по адресам: ул. Г. Карбышева, 40 и ул. Домостроительная, 4 производится в соответствии с техническим заданием (Приложение 1 к Извещению), спецификацией (Приложение 2 к Извещению)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- в течение 5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ую оргтехнику производится Заказчиком в течение 10 банковских дней с даты подписания сторонами акта сдачи-приемки товара, получения Заказчиком накладных, счетов-фактур (счетов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(Приложение 4 к Извещению) прикреплена отдельным файлом на закладк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05.12.201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>Глава администрации района                  __________________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04:00Z</dcterms:created>
  <dc:creator>eltorg</dc:creator>
  <dc:description/>
  <cp:keywords/>
  <dc:language>en-US</dc:language>
  <cp:lastModifiedBy>eltorg</cp:lastModifiedBy>
  <dcterms:modified xsi:type="dcterms:W3CDTF">2011-12-02T06:04:00Z</dcterms:modified>
  <cp:revision>3</cp:revision>
  <dc:subject/>
  <dc:title/>
</cp:coreProperties>
</file>