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иложение  4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  от  05.12.201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6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____ от ____________2011 г. о проведении запроса котировок, мы, нижеподписавшиеся, предлагаем поставить оргтехнику для общественных центров Орджоникидзевского района города Перми по адресам: ул. Г. Карбышева, 40 и Домостроительная, 4  в соответствии с техническим заданием, условиями муниципального контракта и спецификацией: </w:t>
      </w:r>
    </w:p>
    <w:p>
      <w:pPr>
        <w:pStyle w:val="Normal"/>
        <w:ind w:right="665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980"/>
        <w:gridCol w:w="1260"/>
        <w:gridCol w:w="1489"/>
        <w:gridCol w:w="851"/>
        <w:gridCol w:w="14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68" w:leader="none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" w:leader="none"/>
                <w:tab w:val="left" w:pos="1273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left" w:pos="127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(месяц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6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наименование, характеристики, количество товаров) </w:t>
      </w:r>
    </w:p>
    <w:p>
      <w:pPr>
        <w:pStyle w:val="Normal"/>
        <w:ind w:right="66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сведения о включенных  расходах, в т.ч. стоимость упаковки, доставки, разгрузки,  затраты на  страхование, </w:t>
      </w:r>
    </w:p>
    <w:p>
      <w:pPr>
        <w:pStyle w:val="Normal"/>
        <w:jc w:val="center"/>
        <w:rPr/>
      </w:pPr>
      <w:r>
        <w:rPr>
          <w:sz w:val="12"/>
          <w:szCs w:val="12"/>
        </w:rPr>
        <w:t>уплату  налогов, сборов, таможенных пошлин и др.  обязательные платежи.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7:00Z</dcterms:created>
  <dc:creator>gohova</dc:creator>
  <dc:description/>
  <cp:keywords/>
  <dc:language>en-US</dc:language>
  <cp:lastModifiedBy>gohova</cp:lastModifiedBy>
  <dcterms:modified xsi:type="dcterms:W3CDTF">2011-12-05T04:32:00Z</dcterms:modified>
  <cp:revision>85</cp:revision>
  <dc:subject/>
  <dc:title/>
</cp:coreProperties>
</file>