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7-12 от 05.1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,5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бюджет г.Перми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2 53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0.01.2012 г. по 30.06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5 » декабря  2011_г. по « 12 » дека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2 декабр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2 декаб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.о. главного врача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1-02-14T11:17:00Z</cp:lastPrinted>
  <dcterms:modified xsi:type="dcterms:W3CDTF">2011-12-02T04:56:00Z</dcterms:modified>
  <cp:revision>77</cp:revision>
  <dc:subject/>
  <dc:title>Котировка</dc:title>
</cp:coreProperties>
</file>