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техническое задание (спецификация) </w:t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139"/>
        <w:gridCol w:w="1440"/>
        <w:gridCol w:w="1980"/>
        <w:gridCol w:w="1980"/>
        <w:gridCol w:w="1440"/>
      </w:tblGrid>
      <w:tr>
        <w:trPr>
          <w:trHeight w:val="66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автомобиля, используемые для определения эквивалентности.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томоби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оказания услу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 (в т.ч. обеденный перерыв                  30 мин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шино-часов в периоде оказания услуг</w:t>
            </w:r>
          </w:p>
        </w:tc>
      </w:tr>
      <w:tr>
        <w:trPr>
          <w:trHeight w:val="138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узова -хэтчбек. Кол-во мест для сидения в салоне-5. Ремни безопасности -наличие на всех местах. Наличие не менее 5 подушек безопасности. Клиренс- не менее 180  мм.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рачева,12, Лит.А, г.Перм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0.01.2012 по 30.06.20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дни  с 8.00 до 17.00  ч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,5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инженер                                                                                                     Н.Ф.Черноу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5:22:00Z</dcterms:created>
  <dc:creator>ysa</dc:creator>
  <dc:description/>
  <cp:keywords/>
  <dc:language>en-US</dc:language>
  <cp:lastModifiedBy>YSA</cp:lastModifiedBy>
  <dcterms:modified xsi:type="dcterms:W3CDTF">2011-12-02T05:03:00Z</dcterms:modified>
  <cp:revision>12</cp:revision>
  <dc:subject/>
  <dc:title/>
</cp:coreProperties>
</file>