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8-12 от 05.12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5,5 маш. час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7 81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10.01.2012 г. по 30.06.2012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05 » декабря  2011_г. по « 12 » декабр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12 декабря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2 декабр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И.о. главного врача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YSA</cp:lastModifiedBy>
  <cp:lastPrinted>2011-02-14T11:17:00Z</cp:lastPrinted>
  <dcterms:modified xsi:type="dcterms:W3CDTF">2011-12-02T05:00:00Z</dcterms:modified>
  <cp:revision>79</cp:revision>
  <dc:subject/>
  <dc:title>Котировка</dc:title>
</cp:coreProperties>
</file>