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9-12 от 05.12.2011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14,0 маш. час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, средства от предпринимательской и иной приносящей доход деятельност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7 08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месте оказания услуг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10.01.2012 г. по 30.06.2012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прочие, связанные с исполнением договор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дачи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05 » декабря  2011_г. по « 12 » декабря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12 декабря 2011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12 декабря 2011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 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И.о. главного врача 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YSA</cp:lastModifiedBy>
  <cp:lastPrinted>2011-02-14T11:17:00Z</cp:lastPrinted>
  <dcterms:modified xsi:type="dcterms:W3CDTF">2011-12-02T05:06:00Z</dcterms:modified>
  <cp:revision>81</cp:revision>
  <dc:subject/>
  <dc:title>Котировка</dc:title>
</cp:coreProperties>
</file>