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техническое задание (спецификация) 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39"/>
        <w:gridCol w:w="1440"/>
        <w:gridCol w:w="1980"/>
        <w:gridCol w:w="1980"/>
        <w:gridCol w:w="1440"/>
      </w:tblGrid>
      <w:tr>
        <w:trPr>
          <w:trHeight w:val="6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в т.ч. обеденный перерыв                  30 мин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38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Наличие не менее 5 подушек безопасности. Клиренс- не менее 180  мм.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Грачева, 12 Лит.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0.01.2012 по 30.06.20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бочие дни  с 18.00 до 24.00  ч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Главный инженер                                                                                            Н.Ф.Черно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22:00Z</dcterms:created>
  <dc:creator>ysa</dc:creator>
  <dc:description/>
  <cp:keywords/>
  <dc:language>en-US</dc:language>
  <cp:lastModifiedBy>YSA</cp:lastModifiedBy>
  <dcterms:modified xsi:type="dcterms:W3CDTF">2011-12-02T05:07:00Z</dcterms:modified>
  <cp:revision>14</cp:revision>
  <dc:subject/>
  <dc:title/>
</cp:coreProperties>
</file>