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ого средства "Ванкомицин", торговое наименование "Эдицин" или эквивалент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ханова Татьяна Габас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ого средства "Ванкомицин", торговое наименование "Эдицин" или эквивалент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3 327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среднее арифметческое значение из коммерческих предложений торгующих организац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473 Антибиотики синтет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0 фл. Характеристики товара указаны в техническом задании - Приложение 1 к Извещению о проведении запроса котировок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трех рабочих дней со дня заключе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0 календарных дней со дня предоставления счета-фактуры, накладной, оформле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, по программе «Модернизация здравоохранения»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2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в виде файла на странице "Сопроводительна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52:00Z</dcterms:created>
  <dc:creator>Пользователь</dc:creator>
  <dc:description/>
  <cp:keywords/>
  <dc:language>en-US</dc:language>
  <cp:lastModifiedBy>Пользователь</cp:lastModifiedBy>
  <dcterms:modified xsi:type="dcterms:W3CDTF">2011-12-05T07:53:00Z</dcterms:modified>
  <cp:revision>1</cp:revision>
  <dc:subject/>
  <dc:title/>
</cp:coreProperties>
</file>