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редств, тормозящих свертывание крови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рюханова Татьяна Габас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редств, тормозящих свертывание крови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0 886,1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как среднее арифметическое значение из коммерческих предложений торгующих огранизац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253 Средства, тормозящие свертывание крови (средства антикоагуляционные, фибринолитические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1к Извещению о проведении запроса котировок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1к Извещению о проведении запроса котиров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30 календарных дней со дня предоставления счета – фактуры, накладной, оформленных в установленном порядк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, по программе «Модернизация здравоохранения»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дминистративно-хозяйственный корпус, отдел закуп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2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2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 прикреплена в виде файла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2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7:50:00Z</dcterms:created>
  <dc:creator>Пользователь</dc:creator>
  <dc:description/>
  <cp:keywords/>
  <dc:language>en-US</dc:language>
  <cp:lastModifiedBy>Пользователь</cp:lastModifiedBy>
  <dcterms:modified xsi:type="dcterms:W3CDTF">2011-12-05T07:51:00Z</dcterms:modified>
  <cp:revision>1</cp:revision>
  <dc:subject/>
  <dc:title/>
</cp:coreProperties>
</file>