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епаратов для лечения инфекционных заболеваний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епаратов для лечения инфекционных заболеваний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8 528,7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среднее арифметическое значение из коммерческих предложений торгующих организац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к Извещению о проведении запроса котировок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к Извещению о проведении запроса котиров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90 календарных дней со дня предоставления счета – фактуры, накладной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, средства, по программе «Модернизация здравоохранения»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2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в виде файл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7:43:00Z</dcterms:created>
  <dc:creator>Пользователь</dc:creator>
  <dc:description/>
  <cp:keywords/>
  <dc:language>en-US</dc:language>
  <cp:lastModifiedBy>Пользователь</cp:lastModifiedBy>
  <dcterms:modified xsi:type="dcterms:W3CDTF">2011-12-05T07:44:00Z</dcterms:modified>
  <cp:revision>1</cp:revision>
  <dc:subject/>
  <dc:title/>
</cp:coreProperties>
</file>