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26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тания прочих для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рюханова Татьяна Габас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тания прочих для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54 39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гражданско-правового договора определена как среднее-арифметическое значение из коммерческих предложений торгующих организаци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0000 Продукты пищевые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1 к Извещению о проведении запроса котировок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пищебл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заявке Заказчика со дня подписания гражданско-правового договора в течение первого квартала 2012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90 календарных дней со дня предоставления счета – фактуры, накладной, оформленных в установленном порядк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МС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дминистративно-хозяйственный корпус, отдел закуп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12.2011 13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12.2011 13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 прикреплена в виде файла на странице "Сопроводительная документ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12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7:42:00Z</dcterms:created>
  <dc:creator>Пользователь</dc:creator>
  <dc:description/>
  <cp:keywords/>
  <dc:language>en-US</dc:language>
  <cp:lastModifiedBy>Пользователь</cp:lastModifiedBy>
  <dcterms:modified xsi:type="dcterms:W3CDTF">2011-12-05T07:42:00Z</dcterms:modified>
  <cp:revision>1</cp:revision>
  <dc:subject/>
  <dc:title/>
</cp:coreProperties>
</file>