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нцелярских и хозяйственных товаров для общественного центра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нцелярских и хозяйственных товаров для общественного центра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578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является информация, использованная на основании каталогов товаров для офиса "Комус"-2011, каталогов товаров комплексного обеспечения офисов"Офисмаг"-2011-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а должны быть включены все расходы, связанные с перевозкой Товара, доставкой Товара до места, разгрузкой, все налоговые и таможенные выплаты, все транспортные расходы по доставке Товара и прочие затра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0000 Средства механизации и автоматизации управленческого и инженерно - технического труд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)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, Ленинский район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25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поставленный Товар производится безналичным путем в течении10(десяти)банковских дней со дня предоставления товарной накладной, подписанной обеими сторонами, счета, счета-фактуры на поставленный Товар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13 7963103 012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, на бумажном носителе,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       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2011г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И.о.главы администрации                                                                                         Н.А.Исто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23:00Z</dcterms:created>
  <dc:creator>40user101</dc:creator>
  <dc:description/>
  <cp:keywords/>
  <dc:language>en-US</dc:language>
  <cp:lastModifiedBy>40user101</cp:lastModifiedBy>
  <cp:lastPrinted>2011-12-05T09:27:00Z</cp:lastPrinted>
  <dcterms:modified xsi:type="dcterms:W3CDTF">2011-12-05T04:29:00Z</dcterms:modified>
  <cp:revision>1</cp:revision>
  <dc:subject/>
  <dc:title/>
</cp:coreProperties>
</file>