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05 декабря 2011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1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1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4.2012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1.2012г. по 31.03.2012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1г.                                                                            «__» __________________2011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2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7*14 = 798 часа), в выходные дни по13 часов (26*13 = 338 часа), в праздничные дни по 13 часов (8*13 =104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7*9 = 513 часов), в выходные дни по 5 часов (26*5 = 130 часа), в праздничные дни по 5 часов (8*5=4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11-09-08T10:55:00Z</cp:lastPrinted>
  <dcterms:modified xsi:type="dcterms:W3CDTF">2011-12-05T05:53:00Z</dcterms:modified>
  <cp:revision>41</cp:revision>
  <dc:subject/>
  <dc:title/>
</cp:coreProperties>
</file>