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декабря  2011 года № 035630012971100003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на поставку вычислительной техники (в том числе для дооборудования основных средств) согласно прописанной комплектации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для </w:t>
      </w:r>
      <w:r>
        <w:rPr>
          <w:i/>
        </w:rPr>
        <w:t>Муниципального  учреждения «Содержание объектов инженерной инфраструктуры»</w:t>
      </w:r>
    </w:p>
    <w:tbl>
      <w:tblPr>
        <w:tblW w:w="1018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22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Екатеринин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2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оставка вычислительной техники (в том числе для дооборудования основных средств) согласно прописанной комплектации, указанной в техническом задании, которое является неотъемлемой частью настоящего извещения о проведении запроса котировок цен – Приложение №2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приложение №2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Екатерининская, 63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календарных дней с момента заключения контракт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Цена Контракта включает в себ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сборы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 прочих расходов Поставщика, связанных с доставкой и разгрузкой Товара в </w:t>
            </w:r>
            <w:r>
              <w:rPr>
                <w:color w:val="000000"/>
                <w:spacing w:val="-4"/>
                <w:sz w:val="22"/>
                <w:szCs w:val="22"/>
              </w:rPr>
              <w:t>пункте назначения,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а также расходы на обслуживание </w:t>
            </w:r>
            <w:r>
              <w:rPr>
                <w:color w:val="000000"/>
                <w:sz w:val="22"/>
                <w:szCs w:val="22"/>
              </w:rPr>
              <w:t>Товар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в течение гарантийного срок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 895,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блей (двести две тысячи восемьсот девяносто пять руб. 06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контракта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контракта – приложение №3 к извещению (общедоступные результаты изучения рынка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Екатеринин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right="14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30 минут   «9» декабря 2011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с понедельника по четверг, пятница с 08.30 час. до 16.30 час. обед с 12-30 час. до 13-18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Oaeno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овара производится Заказчиком в течение 5 банковских дней с момента подписания сторонами документов поставк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Това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товарно-транспортной накладной, и акта приема-передачи с документом об устранении выявленных в процессе приемки недостатков (дефектов) Товара) и получения счета–фактуры (счета), выставленного Поставщиком, путем перечисления денежных средств Заказчика на расчетный счет Поставщика.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приложение №3 – обоснование цены контракта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04:00Z</dcterms:created>
  <dc:creator>User</dc:creator>
  <dc:description/>
  <cp:keywords/>
  <dc:language>en-US</dc:language>
  <cp:lastModifiedBy>Ксения</cp:lastModifiedBy>
  <cp:lastPrinted>2011-12-05T09:40:00Z</cp:lastPrinted>
  <dcterms:modified xsi:type="dcterms:W3CDTF">2011-12-05T04:00:00Z</dcterms:modified>
  <cp:revision>11</cp:revision>
  <dc:subject/>
  <dc:title>ИЗВЕЩЕНИЕ от «22» ноября  2011 года № 0356300129711000033</dc:title>
</cp:coreProperties>
</file>