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02 декабря 2011года  №035630007921100024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sz w:val="22"/>
          <w:szCs w:val="22"/>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12-02T10:08:00Z</dcterms:modified>
  <cp:revision>130</cp:revision>
  <dc:subject/>
  <dc:title/>
</cp:coreProperties>
</file>