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 декабря 2011 года №0356300079211000247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414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для инфузий Виталипид Н детский 10мл №10 или эквивалент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Виталипид Н детский 10мл №10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инфузий, по 10мл препарата в ампуле из прозрачного стекла; по 10 ампул в контурной ячейковой упаковке; 1 контурная ячейковая упаковка с инструкцией по применению в картонной п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для парентераль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итания Аминовен инфант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 10% по 100мл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Аминове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ант 10% по 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, по 100мл препарата во флаконе из прозрачного стекла; по 10 флаконов в картонной п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1-12-02T16:06:00Z</cp:lastPrinted>
  <dcterms:modified xsi:type="dcterms:W3CDTF">2011-12-02T10:06:00Z</dcterms:modified>
  <cp:revision>79</cp:revision>
  <dc:subject/>
  <dc:title>Приложение № 2</dc:title>
</cp:coreProperties>
</file>