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785"/>
      </w:tblGrid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5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(легковое транспортное средство для административно-хозяйственной службы)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785"/>
      </w:tblGrid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785"/>
      </w:tblGrid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785"/>
      </w:tblGrid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(легковое транспортное средство для административно-хозяйственной службы)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 000,00 Российский рубль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00 Услуги автомобильного транспорта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60 машино-часов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785"/>
      </w:tblGrid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оказания услуг – территория города Перми. Место предоставления транспортного средства – г. Пермь, ул. Лебедева, 44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0 января 2012 года до 31 декабря 2012 год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785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5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9"/>
      </w:tblGrid>
      <w:tr>
        <w:trPr/>
        <w:tc>
          <w:tcPr>
            <w:tcW w:w="103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785"/>
      </w:tblGrid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785"/>
      </w:tblGrid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09:00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78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8405"/>
      </w:tblGrid>
      <w:tr>
        <w:trPr/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4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03:00Z</dcterms:created>
  <dc:creator>ОМТС</dc:creator>
  <dc:description/>
  <cp:keywords/>
  <dc:language>en-US</dc:language>
  <cp:lastModifiedBy>ОМТС</cp:lastModifiedBy>
  <cp:lastPrinted>2011-12-02T16:31:00Z</cp:lastPrinted>
  <dcterms:modified xsi:type="dcterms:W3CDTF">2011-12-02T10:31:00Z</dcterms:modified>
  <cp:revision>3</cp:revision>
  <dc:subject/>
  <dc:title>Извещение</dc:title>
</cp:coreProperties>
</file>