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6917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6 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6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(грузопассажирское транспортное средство) 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915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915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915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(грузопассажирское транспортное сред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 000,00 Российский рубль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00 Услуги автомобильного транспорта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20 машино-часов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915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 – территория города Перми. Место предоставления транспортного средства – г. Пермь, ул. Лебедева, 44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2 января 2012 года до 31 декабря 2012 год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915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2"/>
      </w:tblGrid>
      <w:tr>
        <w:trPr/>
        <w:tc>
          <w:tcPr>
            <w:tcW w:w="105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915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915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09:00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606"/>
      </w:tblGrid>
      <w:tr>
        <w:trPr/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02:00Z</dcterms:created>
  <dc:creator>ОМТС</dc:creator>
  <dc:description/>
  <cp:keywords/>
  <dc:language>en-US</dc:language>
  <cp:lastModifiedBy>ОМТС</cp:lastModifiedBy>
  <cp:lastPrinted>2011-12-02T16:37:00Z</cp:lastPrinted>
  <dcterms:modified xsi:type="dcterms:W3CDTF">2011-12-02T10:37:00Z</dcterms:modified>
  <cp:revision>3</cp:revision>
  <dc:subject/>
  <dc:title>Извещение</dc:title>
</cp:coreProperties>
</file>