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гражданско-правового догово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УЗ «Детская городская поликлиника № 10»  объявлен запрос котировок  (извещение № 0356300042311000031 от 05.12.2011) на поставку  медицинского перевязочного материала) с начальной (максимальной) ценой 51 719,70 (Пятьдесят одна тысяча семьсот девятнадцать рублей, 70 копеек). Начальная (максимальная) цена гражданско-правового договора установлена на основании сделанного заказчиком запроса ценовых предложений по закупаемой продукции от поставщиков, функционирующих  на  рынке фармацевтической продук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МУЗ «Детская городская поликлиника № 10» поступило 2 коммерческих предложения  от следующих поставщико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Имаго» и  ООО «Приоритет».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</w:t>
      </w:r>
      <w:r>
        <w:rPr/>
        <w:t>На основании представленных данных была сформирована сравнительная таблица ценовых предложений, поступивших от данных поставщиков  по каждой позиции закупаемой продукции и определена начальная (максимальная) цена, выставленная на запрос котировок.</w:t>
      </w:r>
    </w:p>
    <w:tbl>
      <w:tblPr>
        <w:tblW w:w="984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720"/>
        <w:gridCol w:w="1720"/>
        <w:gridCol w:w="1080"/>
        <w:gridCol w:w="960"/>
        <w:gridCol w:w="1320"/>
      </w:tblGrid>
      <w:tr>
        <w:trPr>
          <w:trHeight w:val="870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"Приоритет"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"Имаго"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пидо-коллоидная неадгезивная стерильная повязка  ( URGOTUL 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5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0,00</w:t>
            </w:r>
          </w:p>
        </w:tc>
      </w:tr>
      <w:tr>
        <w:trPr>
          <w:trHeight w:val="133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язка гидрогелевая неадгезивная стерильная на полимерной (PU) основе( Silkofix Gel-Ag 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,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5,00</w:t>
            </w:r>
          </w:p>
        </w:tc>
      </w:tr>
      <w:tr>
        <w:trPr>
          <w:trHeight w:val="17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язка адгезивная, стерильная на полимерной (PU) основе с серебряной абсорбирующей подушечкой  ( Silkofix PU-Ag 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2,70</w:t>
            </w:r>
          </w:p>
        </w:tc>
      </w:tr>
      <w:tr>
        <w:trPr>
          <w:trHeight w:val="58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язка антисептическ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,00</w:t>
            </w:r>
          </w:p>
        </w:tc>
      </w:tr>
      <w:tr>
        <w:trPr>
          <w:trHeight w:val="6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ля медицинская отбеленная, 10 м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,00</w:t>
            </w:r>
          </w:p>
        </w:tc>
      </w:tr>
      <w:tr>
        <w:trPr>
          <w:trHeight w:val="78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нт марлевый нестерильны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00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50,00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нт марлевый стерильны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00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00,00</w:t>
            </w:r>
          </w:p>
        </w:tc>
      </w:tr>
      <w:tr>
        <w:trPr>
          <w:trHeight w:val="420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копластырь 3*50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,00</w:t>
            </w:r>
          </w:p>
        </w:tc>
      </w:tr>
      <w:tr>
        <w:trPr>
          <w:trHeight w:val="570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719,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ного врача                                                                                          Смирнова С.Л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29:00Z</dcterms:created>
  <dc:creator>user</dc:creator>
  <dc:description/>
  <cp:keywords/>
  <dc:language>en-US</dc:language>
  <cp:lastModifiedBy>user</cp:lastModifiedBy>
  <dcterms:modified xsi:type="dcterms:W3CDTF">2011-12-05T03:52:00Z</dcterms:modified>
  <cp:revision>6</cp:revision>
  <dc:subject/>
  <dc:title/>
</cp:coreProperties>
</file>