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2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79"/>
        <w:gridCol w:w="7738"/>
      </w:tblGrid>
      <w:tr>
        <w:trPr>
          <w:trHeight w:val="291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738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ind w:left="455" w:hanging="4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2311000031</w:t>
            </w:r>
          </w:p>
        </w:tc>
      </w:tr>
      <w:tr>
        <w:trPr>
          <w:trHeight w:val="837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738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дицинского перевязочного материала для МУЗ «Детская городская поликлиника № 10» </w:t>
            </w:r>
          </w:p>
        </w:tc>
      </w:tr>
      <w:tr>
        <w:trPr>
          <w:trHeight w:val="837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738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dp10_ekonom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028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4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хова Елизавета Серге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дицинского перевязочного материала для МУЗ «Детская городская поликлиника № 10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719,7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 (см.сопроводительную документацию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 и другие платеж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.заданию см.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г.Пермь, ул.Соловьева,3 каб.1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в течение 3-х рабочих дней после подписания договора по заявке заказчика одной партие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(три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, с момента постав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2 4719902 001 34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т предпринимательской и иной приносящей доход деятельн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г.Пермь, ул.Соловьева,3 каб.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9325"/>
      </w:tblGrid>
      <w:tr>
        <w:trPr/>
        <w:tc>
          <w:tcPr>
            <w:tcW w:w="93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:  05.12.2011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ного врача                                                                                       С.Л.Смир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1:00Z</dcterms:created>
  <dc:creator>user</dc:creator>
  <dc:description/>
  <cp:keywords/>
  <dc:language>en-US</dc:language>
  <cp:lastModifiedBy>user</cp:lastModifiedBy>
  <cp:lastPrinted>2011-12-05T11:48:00Z</cp:lastPrinted>
  <dcterms:modified xsi:type="dcterms:W3CDTF">2011-12-05T09:41:00Z</dcterms:modified>
  <cp:revision>2</cp:revision>
  <dc:subject/>
  <dc:title/>
</cp:coreProperties>
</file>