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5640"/>
        <w:gridCol w:w="853"/>
        <w:gridCol w:w="900"/>
        <w:gridCol w:w="899"/>
        <w:gridCol w:w="1106"/>
      </w:tblGrid>
      <w:tr>
        <w:trPr>
          <w:trHeight w:val="709" w:hRule="atLeast"/>
        </w:trPr>
        <w:tc>
          <w:tcPr>
            <w:tcW w:w="111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1 к Извещению запроса котировок </w:t>
            </w:r>
          </w:p>
        </w:tc>
      </w:tr>
      <w:tr>
        <w:trPr>
          <w:trHeight w:val="70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  и технические характерис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0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о-коллоидная неадгезивная стерильная повязка  ( URGOTUL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о-коллоидная стерильная повязка  для местного лечения во влажной среде острых и хронических ран  со слабым или умеренным экссудированием, неадгезивная, атравматичная, неокклюзионная, срок наложения без смены до 7 дней. Состав: гидроколлоидные частицы, частицы вазелина, импрегнированные в полиэстерную сетчатую основу. Размер ячейки полиэстерной сетки =&lt;500 µm. Степень абсорбции =&gt;80г/м2. Когезионная способность геля =&gt;90%. рН 6,5 -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0*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гидрогелевая неадгезивная стерильная на полимерной (PU) основе( Silkofix Gel-Ag )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гидрогелевая бактерицидная для местного лечения острых (ожоги) и хронических ран с риском инфицирования содержание ионов серебра не менее 0,004 мг/см2, при малом и среднем количестве экссудата степень абсорбции 1400г+-200/м2/24ч, на полимерной основе, обладает легким охлаждающим эффектом (не менее 60% воды), неадгези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5*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адгезивная, стерильная на полимерной (PU) основе с серебряной абсорбирующей подушечкой  ( Silkofix PU-Ag )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 , на полимерной влагостойкой основе  для возможности принимать водные процедуры, с нанесением акрилатного клея для обеспечения гипоаллергогенности,подушечка из вискозы для абсорбции экссудата, полиэтиленовая сетка подушечки обеспечивает атравматичность раны, содержание ои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. Размер 10*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антисептическая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язка антисептическая.  Состав салфетки - нетканный матерал пропитанный </w:t>
            </w:r>
            <w:r>
              <w:rPr>
                <w:i/>
                <w:color w:val="000000"/>
                <w:sz w:val="20"/>
                <w:szCs w:val="20"/>
              </w:rPr>
              <w:t>эликсином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Размер салфетки - 12,0 х 30,0 см. Упаковка - 60 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 медицинская отбеленная, 10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рля медицинская отбеленная, поверхностная плотность не менее 36,1 гр./м.кв,число нитей на 10 см основы не менее 116, на 10 см утка не менее 76;  капиллярность не менее 10 см/ч. Белизна не менее 82%. Реакция водной вытяжки нейтральная, массовая доля хлористых солей % не более 0,02, массовая доля сернокислых солей % не более 0,02,массовая доля кальциевых солей % не более 0,06, содержание апиритирующих веществ не допускается, с мачиваемость сек. не более 10. Отрез 10 метров. Все показатели полностью соответствуют требованиям ГОСТ 9412-93. При поставке каждой партии необходимо приложить паспорт качеств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1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 марлевый нестери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инты марлевые медицинские нестерильные, изготовлены из марли медицинской хлопчатобумажной плотностью 36 г/м2, капиллярность– не менее 10,6см/ч, разр.нагрузка–не менее 9,3кг/с, толщина скатки не более 15 мм, степень белизны не менее 82%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вес бинта не менее 14,77гр</w:t>
            </w:r>
            <w:r>
              <w:rPr>
                <w:color w:val="000000"/>
                <w:sz w:val="20"/>
                <w:szCs w:val="20"/>
              </w:rPr>
              <w:t>. Все показатели полностью соответствуют требованиям ГОСТ 1172-93, длина не менее 5м, ширина не менее 9,9с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5*10 с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 марлевый стерильный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Бинт марлевый мед. стерильный плотность не менее 36 г/кв.м, хлопчатобумажный 5х10  (Длина, м: 5,0 ± 0,2; ширина, см: 10,0 ±0,5; поверхностная плотность, г/м: 36 ± 2; толщина скатки, мм: не более 16; степень белизны, %: не менее 80; капиллярность, см/ч: не менее 7,0; разрывная нагрузка, кгс: не менее 9 /7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3*5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тканевой основе, гипоаллергенный. Основа: 100% хлопковая ткань; клеевая масса: оксид цинка и натуральная каучуковая смола. Форма выпуска-катушка в индивидуальной картонной упаковк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51:00Z</dcterms:created>
  <dc:creator>user</dc:creator>
  <dc:description/>
  <cp:keywords/>
  <dc:language>en-US</dc:language>
  <cp:lastModifiedBy>user</cp:lastModifiedBy>
  <cp:lastPrinted>2011-11-30T12:36:00Z</cp:lastPrinted>
  <dcterms:modified xsi:type="dcterms:W3CDTF">2011-12-05T04:36:00Z</dcterms:modified>
  <cp:revision>9</cp:revision>
  <dc:subject/>
  <dc:title/>
</cp:coreProperties>
</file>