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ачальной (максимальной) цены гражданско-правового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МУЗ «Детская городская поликлиника № 10»  объявлен запрос котировок  (извещение № 0356300042311000032 от 05.12.2011) на поставку  медицинского расходного материала) с начальной (максимальной) ценой 98 730,00 (Девяносто восемь тысяч семьсот тридцать рублей, 00 копеек). Начальная (максимальная) цена гражданско-правового договора установлена на основании сделанного заказчиком запроса ценовых предложений по закупаемой продукции от поставщиков, функционирующих  на  рынке фармацевтической продук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З «Детская городская поликлиника № 10» поступило 2 коммерческих предложения  от следующих поставщиков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ОО «Имаго» и  ООО «Приоритет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 основании представленных данных была сформирована сравнительная таблица ценовых предложений, поступивших от данных поставщиков  по каждой позиции закупаемой продукции и определена начальная (максимальная) цена, выставленная на запрос котиров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1908"/>
        <w:gridCol w:w="1908"/>
        <w:gridCol w:w="1522"/>
        <w:gridCol w:w="1041"/>
        <w:gridCol w:w="1272"/>
      </w:tblGrid>
      <w:tr>
        <w:trPr>
          <w:trHeight w:val="86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"Приоритет"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"Имаго"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52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для инсулина 1 мл комплектуется иглой 0,33*1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8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0,00</w:t>
            </w:r>
          </w:p>
        </w:tc>
      </w:tr>
      <w:tr>
        <w:trPr>
          <w:trHeight w:val="594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Шприц для туберкулина 1мл комплектуются иглой 0,4х12 мм 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8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0,00</w:t>
            </w:r>
          </w:p>
        </w:tc>
      </w:tr>
      <w:tr>
        <w:trPr>
          <w:trHeight w:val="107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ы трёхкомпонентные инъекционные однократного применения с иглой, объемом     2 мл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80,00</w:t>
            </w:r>
          </w:p>
        </w:tc>
      </w:tr>
      <w:tr>
        <w:trPr>
          <w:trHeight w:val="58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одноразовый стерильный с убирающейся иглой 2 мл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5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5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50,00</w:t>
            </w:r>
          </w:p>
        </w:tc>
      </w:tr>
      <w:tr>
        <w:trPr>
          <w:trHeight w:val="921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ы трёхкомпонентные инъекционные однократного применения с иглой, объемом 5мл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0,00</w:t>
            </w:r>
          </w:p>
        </w:tc>
      </w:tr>
      <w:tr>
        <w:trPr>
          <w:trHeight w:val="877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одноразовый стерильный с убирающейся иглой 5мл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5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5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50,00</w:t>
            </w:r>
          </w:p>
        </w:tc>
      </w:tr>
      <w:tr>
        <w:trPr>
          <w:trHeight w:val="862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ы трёхкомпонентные инъекционные однократного применения с иглой объемом 10мл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8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0,00</w:t>
            </w:r>
          </w:p>
        </w:tc>
      </w:tr>
      <w:tr>
        <w:trPr>
          <w:trHeight w:val="505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чатки, смотровые, латексные, нестерильные S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00,00</w:t>
            </w:r>
          </w:p>
        </w:tc>
      </w:tr>
      <w:tr>
        <w:trPr>
          <w:trHeight w:val="609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чатки, смотровые, латексные, нестерильные M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,00</w:t>
            </w:r>
          </w:p>
        </w:tc>
      </w:tr>
      <w:tr>
        <w:trPr>
          <w:trHeight w:val="877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чатки хирургические, латексные, стерильные, неопудренные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0,00</w:t>
            </w:r>
          </w:p>
        </w:tc>
      </w:tr>
      <w:tr>
        <w:trPr>
          <w:trHeight w:val="609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ка медицинская 3-х слойная, на резинке, голубая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0,00</w:t>
            </w:r>
          </w:p>
        </w:tc>
      </w:tr>
      <w:tr>
        <w:trPr>
          <w:trHeight w:val="58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почка берет Шарлота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6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0,00</w:t>
            </w:r>
          </w:p>
        </w:tc>
      </w:tr>
      <w:tr>
        <w:trPr>
          <w:trHeight w:val="654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лат одноразовый , нестерильный.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4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2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0,00</w:t>
            </w:r>
          </w:p>
        </w:tc>
      </w:tr>
      <w:tr>
        <w:trPr>
          <w:trHeight w:val="535" w:hRule="atLeast"/>
        </w:trPr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730,00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ного врача                                                                                          Смирнова С.Л.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29:00Z</dcterms:created>
  <dc:creator>user</dc:creator>
  <dc:description/>
  <cp:keywords/>
  <dc:language>en-US</dc:language>
  <cp:lastModifiedBy>user</cp:lastModifiedBy>
  <dcterms:modified xsi:type="dcterms:W3CDTF">2011-12-02T10:43:00Z</dcterms:modified>
  <cp:revision>7</cp:revision>
  <dc:subject/>
  <dc:title/>
</cp:coreProperties>
</file>