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231100003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дицинского расходного материала для МУЗ «Детская городская поликлиника № 10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ова Елизавета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дицинского расходного материала для МУЗ «Детская городская поликлиника № 10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73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 (см.сопроводительную документацию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.заданию см.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Пермь, ул.Соловьева,3 каб.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в течение 3-х рабочих дней после подписания договора по заявке заказчика одной парти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Пермь, ул.Соловьева,3 каб.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05.12.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.О.Главного врача                                                                                                   С.Л.Смирнов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3:00Z</dcterms:created>
  <dc:creator>user</dc:creator>
  <dc:description/>
  <cp:keywords/>
  <dc:language>en-US</dc:language>
  <cp:lastModifiedBy>user</cp:lastModifiedBy>
  <dcterms:modified xsi:type="dcterms:W3CDTF">2011-12-05T09:53:00Z</dcterms:modified>
  <cp:revision>2</cp:revision>
  <dc:subject/>
  <dc:title/>
</cp:coreProperties>
</file>