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ВЫПОЛНЯЕМЫХ РАБОТ</w:t>
      </w:r>
    </w:p>
    <w:tbl>
      <w:tblPr>
        <w:tblW w:w="1064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005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выполнению работ</w:t>
            </w:r>
          </w:p>
        </w:tc>
        <w:tc>
          <w:tcPr>
            <w:tcW w:w="9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ачеству выполняемых раб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ы должны соответствовать требованиям стандарта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ИСО 14644-1-2002: «Чистые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помещения</w:t>
            </w:r>
            <w:r>
              <w:rPr>
                <w:color w:val="000000"/>
                <w:sz w:val="22"/>
                <w:szCs w:val="22"/>
              </w:rPr>
              <w:t xml:space="preserve"> и связанные с ними контролируемые среды»</w:t>
            </w:r>
            <w:r>
              <w:rPr>
                <w:sz w:val="22"/>
                <w:szCs w:val="22"/>
              </w:rPr>
              <w:t>, а также действующим СанПиН 2.1.3.2630-10 «Санитарно-эпидемические требования к организациям, осуществляющим медицинскую деятельность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гламент производства работ в отделениях стационаров следующий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водятся ежедневно 2 раза в день в период с 8.00 до 11.00 и с 19.00 до 22.00. В процессе работ используются профессиональные моющие и дезинфицирующие средства, разрешенные в установленном порядке для применения в лечебно-профилактическом учрежден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  следует начинать с  туалетов. При этом используется отдельный промаркированный инвентарь. Для обеспечения нормативного санитарно-гигиенического состояния туалетов необходимо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ошить и заменить пакеты в урнах, обработать урны моюще-дезинфицирующим средством изнутри и снаружи с периодичностью 1 раз в 7 дней, при необходимости – чаще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зинфицировать методом протирания салфеткой, смоченной в дезинфицирующем растворе ручки дверей и другие поверхности, до которых дотрагиваются руками;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ить с применением профессиональных моюще-дезинфицирующих средств, губок и салфеток раковины и смесители;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ить и дезинфицировать с использованием профессиональных моюще-дезинфицирующих средств и щеток унитазы, сливное устройство;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ть с применением профессиональных моюще-дезинфицирующих средств пол и стены на высоту 1,7 м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ть с применением профессиональных моюще-дезинфицирующих средств дверные блоки, подоконники и радиаторы отопления с периодичностью 1 раз в 7 дней</w:t>
            </w:r>
          </w:p>
          <w:p>
            <w:pPr>
              <w:pStyle w:val="Normal"/>
              <w:spacing w:before="0" w:after="240"/>
              <w:ind w:left="504" w:hanging="5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. Далее во всех помещениях производится сбор мусора в специальные мешки с заменой полиэтиленовых пакетов в урнах при  необходимости. Урны обрабатываются моюще-дезинфицирующим средством изнутри и снаружи с периодичностью 1 раз в 7 дней, при необходимости – чаще.</w:t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Следующим этапом являются палаты для больных. Для обеспечения нормативного санитарно-гигиенического состояния палат проводятся следующие работы: </w:t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обработка раковин и сантехнического оборудования с использованием профессиональных  моюще-дезинфицирующих средств;</w:t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отирка подоконников, радиаторов отопления, тумбочек, стульев, спинок и оснований кроватей, дверных блоков и дверных ручек;</w:t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бработка пола  моюще-дезинфицирующим раствором. Кровати и тумбочки при этом должны отодвигаться не менее 3-х раз в неделю. При мытье пола норма расхода моюще-дезинфицирующего раствора составляет 10 л. на 20 кв.м.</w:t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обработка моющ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. </w:t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 палатах выполняются отдельным промаркированным инвентарем.</w:t>
            </w:r>
          </w:p>
          <w:p>
            <w:pPr>
              <w:pStyle w:val="Normal"/>
              <w:ind w:left="504" w:hanging="1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ind w:left="6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роизводятся аналогичные работы в служебных и специальных помещениях (ординаторская, сестринские посты,  ванные комнаты, душевые, клизменные и др.) При этом используется отдельный от палат и туалетов инвентар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84" w:hanging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Следующим  этапом являются  коридоры, холлы и лестничные марши. Для обеспечения их нормативного санитарно-гигиенического состояния проводятся следующие работы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рка подоконников, радиаторов отопления, дверных блоков, лестничных ограждений, предметов мебели (при необходимости – сухая чистка мебели)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ола  моющее-дезинфицирующим раствором. При мытье пола норма расхода моющего раствора составляет 10 л. на 20 кв.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моюще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4" w:leader="none"/>
              </w:tabs>
              <w:ind w:left="684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лючительным этапом является вынос собранного в процессе уборки мусора в специальный контейнер на территории лечебного учреждения.</w:t>
            </w:r>
          </w:p>
          <w:p>
            <w:pPr>
              <w:pStyle w:val="Normal"/>
              <w:ind w:left="5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ребования к безопасности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имические средства, используемые при выполнении работ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пециальное технологическое оборудование и уборочный инвентарь, применяемые при выполнении работ, должно иметь сертификат соответствия. 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ксплуатации электрооборудования должны быть соблюдены меры электробезопасности по ГОСТ 27570.0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 по обеспечению санитарно-гигиенического режима в помещениях общей площадью 6 284,5кв.м.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г. Пермь, ул. Бульвар Гагарина, 68 (кардиологическое - 998,7 м2, эндокринологическое - 985,5 м2, гастроэнтерологическое – 404,4 м2, гематологическое – 604,1 м2, гинекологическое – 1062,6 м2, инфекционное – 1465,0 м2,  отделение плановой хирургии 764,2 м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выполнения работ</w:t>
            </w:r>
          </w:p>
        </w:tc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27.12.2011г. по 31.03.2012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21:00Z</dcterms:created>
  <dc:creator>1</dc:creator>
  <dc:description/>
  <cp:keywords/>
  <dc:language>en-US</dc:language>
  <cp:lastModifiedBy>1</cp:lastModifiedBy>
  <cp:lastPrinted>2011-12-02T09:22:00Z</cp:lastPrinted>
  <dcterms:modified xsi:type="dcterms:W3CDTF">2011-12-02T04:22:00Z</dcterms:modified>
  <cp:revision>3</cp:revision>
  <dc:subject/>
  <dc:title>Приложение №1 </dc:title>
</cp:coreProperties>
</file>