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</w:rPr>
        <w:t>Извещение о проведении запроса котировок</w:t>
      </w:r>
    </w:p>
    <w:p>
      <w:pPr>
        <w:pStyle w:val="Title1"/>
        <w:jc w:val="center"/>
        <w:rPr>
          <w:sz w:val="20"/>
          <w:szCs w:val="20"/>
        </w:rPr>
      </w:pPr>
      <w:r>
        <w:rPr>
          <w:sz w:val="20"/>
          <w:szCs w:val="20"/>
        </w:rPr>
        <w:t>(Размещение заказа для субъектов малого предприниматель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422110001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комплекса работ по обеспечению санитарно-гигиенического режима для МУЗ «КМСЧ №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sch1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25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3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аринов Юрий Александрович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комплекса работ по обеспечению санитарно-гигиенического режима для МУЗ «КМСЧ №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4 715,8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договора сформирована на основании коммерческих предложение Исполнителей: Исполнитель №1 – 494715,84, Исполнитель №2 – 494715,8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 себя полную компенсацию затрат Исполнителя по данному Договору, включая налоги, сборы и ины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3000 Услуги по уборке зда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техническим заданием (Приложение №1)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27.12.2011г. по 31.03.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выполненные работы, оказанные Исполнителем ежемесячно, путем перечисления денежных средств со своего расчетного счета на расчетный счет Исполнителя в течение 60 банковских дней, после оформленных надлежащим образом следующих документов: - Акта приема-сдачи выполненных работ; - счета-фактуры (счета) за выполненные работы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ПКФОМС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дминистративно-хозяйственный корпус, кабинет № 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12.2011 08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или в форме электронного документа согласно Приложению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.12.2011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24:00Z</dcterms:created>
  <dc:creator>1</dc:creator>
  <dc:description/>
  <cp:keywords/>
  <dc:language>en-US</dc:language>
  <cp:lastModifiedBy>1</cp:lastModifiedBy>
  <cp:lastPrinted>2011-12-02T10:25:00Z</cp:lastPrinted>
  <dcterms:modified xsi:type="dcterms:W3CDTF">2011-12-02T05:25:00Z</dcterms:modified>
  <cp:revision>2</cp:revision>
  <dc:subject/>
  <dc:title>Извещение</dc:title>
</cp:coreProperties>
</file>