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5» декабря 2011 года  № 03563001200110000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8 от 0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8 от 0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2-02T12:35:00Z</dcterms:modified>
  <cp:revision>33</cp:revision>
  <dc:subject/>
  <dc:title>Приложение № 1</dc:title>
</cp:coreProperties>
</file>