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011000038 от «05» декабря 2011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/ПРОЕКТ/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___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выполнение работ по первичной инвентаризации здания хирургического корпуса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 оформление технической документаци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З «Городская детская клиническая больница № 1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</w:t>
        <w:tab/>
        <w:tab/>
        <w:tab/>
        <w:tab/>
        <w:tab/>
        <w:tab/>
        <w:t xml:space="preserve">                                        «___» _________2011 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firstLine="851"/>
        <w:rPr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детская клиническая больница № 15»,</w:t>
      </w:r>
      <w:r>
        <w:rPr>
          <w:sz w:val="22"/>
          <w:szCs w:val="22"/>
        </w:rPr>
        <w:t xml:space="preserve"> именуемое в дальнейшем «Заказчик», в лице главного врача </w:t>
      </w:r>
      <w:r>
        <w:rPr>
          <w:b/>
          <w:sz w:val="22"/>
          <w:szCs w:val="22"/>
        </w:rPr>
        <w:t>Мальцева Михаила Алексеевича</w:t>
      </w:r>
      <w:r>
        <w:rPr>
          <w:sz w:val="22"/>
          <w:szCs w:val="22"/>
        </w:rPr>
        <w:t>, действующего на основании Устава, с одной стороны, и</w:t>
      </w:r>
    </w:p>
    <w:p>
      <w:pPr>
        <w:pStyle w:val="TextBodyIndent"/>
        <w:ind w:left="0" w:right="0" w:firstLine="851"/>
        <w:rPr/>
      </w:pPr>
      <w:r>
        <w:rPr>
          <w:sz w:val="22"/>
          <w:szCs w:val="22"/>
        </w:rPr>
        <w:t>__________________________________, именуемое в дальнейшем «Подрядчик», в лице ________________________________, действующего на основании __________ , с другой стороны, совместно именуемые далее «Стороны», на основании решения котировочной комиссии (протокол № ___от «__» __________ 2011 г.) заключили настоящий Договор о нижеследующем:</w:t>
      </w:r>
    </w:p>
    <w:p>
      <w:pPr>
        <w:pStyle w:val="TextBodyIndent"/>
        <w:ind w:left="426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 ДОГОВОРА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обязуется выполнить по заданию Заказчика работу по </w:t>
      </w:r>
      <w:r>
        <w:rPr>
          <w:b/>
          <w:sz w:val="22"/>
          <w:szCs w:val="22"/>
        </w:rPr>
        <w:t>выполнению работ по первичной инвентаризации здания хирургического корпуса и оформлению технической документации</w:t>
      </w:r>
      <w:r>
        <w:rPr>
          <w:sz w:val="22"/>
          <w:szCs w:val="22"/>
        </w:rPr>
        <w:t xml:space="preserve"> на объекте, находящемся  по адресу: г. Пермь, ул. Баумана, 17 в соответствии с Техническим заданием (далее – объект) и сдать её результат Заказчику, который обязуется принять и оплатить произведенные работы по цене, указанной в настоящем Договоре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работ предусмотрен сметным расчетом (Приложение № 1), являющимся неотъемлемой частью настоящего Договора.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При выполнении работ по настоящему Договору Подрядчик руководствуется </w:t>
      </w:r>
      <w:hyperlink r:id="rId2">
        <w:r>
          <w:rPr>
            <w:rStyle w:val="InternetLink"/>
            <w:sz w:val="22"/>
            <w:szCs w:val="22"/>
            <w:lang w:eastAsia="ru-RU"/>
          </w:rPr>
          <w:t>Постановлением</w:t>
        </w:r>
      </w:hyperlink>
      <w:r>
        <w:rPr>
          <w:sz w:val="22"/>
          <w:szCs w:val="22"/>
          <w:lang w:eastAsia="ru-RU"/>
        </w:rPr>
        <w:t xml:space="preserve"> Правительства Российской Федерации от 04.12.2000 N 921 «О государственном техническом учете и технической инвентаризации в Российской Федерации объектов капитального строительства»,  Административным </w:t>
      </w:r>
      <w:hyperlink r:id="rId3">
        <w:r>
          <w:rPr>
            <w:rStyle w:val="InternetLink"/>
            <w:sz w:val="22"/>
            <w:szCs w:val="22"/>
            <w:lang w:eastAsia="ru-RU"/>
          </w:rPr>
          <w:t>регламентом</w:t>
        </w:r>
      </w:hyperlink>
      <w:r>
        <w:rPr>
          <w:sz w:val="22"/>
          <w:szCs w:val="22"/>
          <w:lang w:eastAsia="ru-RU"/>
        </w:rPr>
        <w:t xml:space="preserve"> исполнения Федеральным агентством кадастра объектов недвижимости государственной функции «Ведение государственного технического учета объектов капитального строительства» (утверждено Приказом Минэкономразвития РФ от 26.04.2007 N 146, зарегистрировано в Минюсте РФ 13.06.2007, N 9634), а также иными нормативно-правовыми актами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 действует с момента его подписания обеими сторонами и до полного исполнения сторонами всех обязательств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Стоимость работ составляет </w:t>
      </w:r>
      <w:r>
        <w:rPr>
          <w:b/>
          <w:bCs/>
          <w:sz w:val="22"/>
          <w:szCs w:val="22"/>
        </w:rPr>
        <w:t xml:space="preserve">______ руб. </w:t>
      </w:r>
      <w:r>
        <w:rPr>
          <w:bCs/>
          <w:sz w:val="22"/>
          <w:szCs w:val="22"/>
        </w:rPr>
        <w:t>(прописью)</w:t>
      </w:r>
      <w:r>
        <w:rPr>
          <w:sz w:val="22"/>
          <w:szCs w:val="22"/>
        </w:rPr>
        <w:t>. Оплата работ производится за счет средств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работ по настоящему Договору определена на основании результатов запроса котировок и является фиксированной, не подлежащей изменению в рамках оговоренного объема, качества и сроков выполнения работ. Стоимость работ  включает в себя  все расходы на выполнение предусмотренных работ,  страхование,  налоги (в т.ч. НДС), сборы и иные обязательные платежи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Подрядчик приступает к  работам после подписания настоящего Договора обеими сторон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Срок выполнения </w:t>
      </w:r>
      <w:r>
        <w:rPr>
          <w:bCs/>
          <w:sz w:val="22"/>
          <w:szCs w:val="22"/>
        </w:rPr>
        <w:t xml:space="preserve">работ составляет 12 </w:t>
      </w:r>
      <w:r>
        <w:rPr>
          <w:spacing w:val="4"/>
          <w:sz w:val="22"/>
          <w:szCs w:val="22"/>
        </w:rPr>
        <w:t xml:space="preserve">календарных дней с момента </w:t>
      </w:r>
      <w:r>
        <w:rPr>
          <w:spacing w:val="1"/>
          <w:sz w:val="22"/>
          <w:szCs w:val="22"/>
        </w:rPr>
        <w:t xml:space="preserve">подписания Договора обеими сторонами и утверждается сторонами в Календарном плане работ (Приложение № 2), </w:t>
      </w:r>
      <w:r>
        <w:rPr>
          <w:sz w:val="22"/>
          <w:szCs w:val="22"/>
        </w:rPr>
        <w:t>являющимся неотъемлемой частью настоящего Догово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Заказчик обязуется обеспечить доступ работников Подрядчика на объекты, подлежащие технической инвентаризации, и безопасные условия труда для них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Заказчик обязуется предоставить в распоряжение Подрядчика до начала работ все необходимые и надлежащим образом оформленные копии правовых и разрешительных документов.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ru-RU"/>
        </w:rPr>
        <w:t>обязуется обеспечить соответствие инвентаризационно-технических документов действующим нормам и правилам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И РАСЧЕТЫ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работ в течение 25 календарных дней  с момента подписания акта сдачи-приемки выполненных работ и счет-фактуры. Оплата работ производится в соответствии со сметным расчетом (Приложение № 1).</w:t>
      </w:r>
    </w:p>
    <w:p>
      <w:pPr>
        <w:pStyle w:val="Normal"/>
        <w:shd w:fill="FFFFFF" w:val="clear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оплата за выполненные работы Подрядчика  осуществляется Заказчиком с  применением понижающего коэффициента. </w:t>
      </w:r>
      <w:r>
        <w:rPr>
          <w:rStyle w:val="Emphasis"/>
          <w:i w:val="false"/>
          <w:sz w:val="22"/>
          <w:szCs w:val="22"/>
        </w:rPr>
        <w:t xml:space="preserve">Понижающий коэффициент определяется как частное от деления цены договора, предложенной победителем запроса котировок, на максимальную цену договора (при этом учитываются  4 знака после запятой, а следующие знаки отбрасываются) </w:t>
      </w:r>
      <w:r>
        <w:rPr>
          <w:sz w:val="22"/>
          <w:szCs w:val="22"/>
        </w:rPr>
        <w:t xml:space="preserve"> и составляет _________. </w:t>
      </w:r>
    </w:p>
    <w:p>
      <w:pPr>
        <w:pStyle w:val="Normal"/>
        <w:shd w:fill="FFFFFF" w:val="clear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выполненные работы, определяется путем умножения сметной стоимости работ, согласно сметному расчету, на полученный понижающий коэффициент, что составляет ________ руб. В акте сдачи-приемки выполненных работ указывается стоимость выполненных работ, подлежащая оплате, с учетом понижающего коэффициента. 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lang w:eastAsia="ru-RU"/>
        </w:rPr>
        <w:t>Акты выполненных работ подписываются сторонами в трех экземплярах, один для Подрядчика, и два для Заказчика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 Оплата по договору третьим лицам не допускается.</w:t>
      </w:r>
    </w:p>
    <w:p>
      <w:pPr>
        <w:pStyle w:val="Normal"/>
        <w:shd w:fill="FFFFFF" w:val="clear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Подрядчик гарантирует качество выполнения всех работ и их соответствие действующим нормативно-правовым актам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обнаружения Заказчиком недостатков в работе Подрядчика, Подрядчик в срок, согласованный с Заказчиком и  за свой счет обязан устранить недостатки и дефекты работ, выявленные в ходе приемки работ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стороны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а начала выполнения  работ, превышение срока завершения  работ, сроков устранения недостатков и дефектов выполненных работ, Подрядчик выплачивает Заказчику неустойку в размере 0,1% от цены Договора за каждый день просрочки исполнения обязательств по Договору, начиная со дня,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ыполнение работ не соответствующих требованиям, предъявляемым к такого вида работам,  Подрядчик выплачивает Заказчику неустойку в размере 10% от цены Договора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/>
      </w:pPr>
      <w:r>
        <w:rPr>
          <w:sz w:val="22"/>
          <w:szCs w:val="22"/>
        </w:rPr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рушение сроков оплаты принятых работ по договору, Подрядчик вправе взыскать с Заказчика неустойку в размере 1/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, начиная со дня, следующего после дня истечения срока исполнения обязательств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suppressAutoHyphens w:val="true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РАСТОРЖЕНИЯ  ДОГОВОРА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uppressAutoHyphens w:val="true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изменения и дополнения к  настоящему Договору считаются действительными, если они оформлены в письменной форме и подписаны сторонами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и исполнении договора не допускается перемена подрядчика за исключением случаев, если новый подрядчик является правопреемником подрядчика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 случае перемены 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/>
      </w:pPr>
      <w:r>
        <w:rPr>
          <w:sz w:val="22"/>
          <w:szCs w:val="22"/>
        </w:rPr>
        <w:t>Настоящий Договор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споры и разногласия, возникающие между сторонами,  решаются путем переговоров. В случае недостижения соглашения споры и разногласия подлежат рассмотрению в  арбитражном суде Пермского края. 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ля  решения текущих вопросов по договору от Заказчика назначается ответственное лицо: ________________________, контактный тел.: (342)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7. Для  решения текущих вопросов по контракту от Подрядчика назначается ответственное лицо: ___________________________________________ контактный тел.: _______________.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>12.8. К настоящему договор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«Сметный расч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2 «Календарных план работ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ЮРИДИЧЕСКИЕ АДРЕСА, ПОДПИСИ И БАНКОВСКИЕ РЕКВИЗИТЫ СТОРОН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33"/>
      </w:tblGrid>
      <w:tr>
        <w:trPr>
          <w:trHeight w:val="3340" w:hRule="atLeast"/>
        </w:trPr>
        <w:tc>
          <w:tcPr>
            <w:tcW w:w="532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З «Городская детская клиническая больница № 15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28-06-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 5905000430/5905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4048103000000300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215306</w:t>
            </w:r>
          </w:p>
        </w:tc>
        <w:tc>
          <w:tcPr>
            <w:tcW w:w="503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</w:tc>
      </w:tr>
      <w:tr>
        <w:trPr>
          <w:trHeight w:val="1475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____________________              М.А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/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__» __________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 работ</w:t>
      </w:r>
    </w:p>
    <w:p>
      <w:pPr>
        <w:pStyle w:val="14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0"/>
        <w:gridCol w:w="2160"/>
        <w:gridCol w:w="1253"/>
        <w:gridCol w:w="1980"/>
        <w:gridCol w:w="2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-1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spacing w:lineRule="auto" w:line="240"/>
              <w:ind w:right="-1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работ 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-окончание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исло, месяц, го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Цена работ, этапа,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(руб., с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ы выполненных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 (этапов),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лежащие приемке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емо-сдаточный документ</w:t>
            </w:r>
          </w:p>
        </w:tc>
      </w:tr>
      <w:tr>
        <w:trPr>
          <w:trHeight w:val="13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Разработка  технических и  кадастровых паспортов на каждый объе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чало – с момента подписания договора;</w:t>
            </w:r>
          </w:p>
          <w:p>
            <w:pPr>
              <w:pStyle w:val="22"/>
              <w:widowControl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кончание – через 12 календарных дней после подписания договор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68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Технические паспорта – 4 экз.</w:t>
            </w:r>
          </w:p>
          <w:p>
            <w:pPr>
              <w:pStyle w:val="33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Кадастровые паспорта – 2 экз.</w:t>
            </w:r>
          </w:p>
          <w:p>
            <w:pPr>
              <w:pStyle w:val="33"/>
              <w:widowControl w:val="false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дачи-приемки выполненных услу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72"/>
      </w:tblGrid>
      <w:tr>
        <w:trPr>
          <w:trHeight w:val="186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ДКБ № 1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М. А. Мальцев</w:t>
            </w:r>
          </w:p>
          <w:p>
            <w:pPr>
              <w:pStyle w:val="Normal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______________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b/>
      <w:sz w:val="96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42" w:leader="none"/>
      </w:tabs>
      <w:ind w:left="426" w:right="0" w:hanging="426"/>
      <w:jc w:val="both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540" w:right="0" w:hanging="540"/>
      <w:jc w:val="both"/>
    </w:pPr>
    <w:rPr>
      <w:sz w:val="22"/>
    </w:rPr>
  </w:style>
  <w:style w:type="paragraph" w:styleId="12pt">
    <w:name w:val="Основной текст с отступом + 12 pt"/>
    <w:basedOn w:val="TextBodyIndent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rFonts w:eastAsia="Calibri"/>
      <w:sz w:val="28"/>
      <w:szCs w:val="28"/>
    </w:rPr>
  </w:style>
  <w:style w:type="paragraph" w:styleId="Style18">
    <w:name w:val="Стиль начало"/>
    <w:basedOn w:val="Normal"/>
    <w:qFormat/>
    <w:pPr>
      <w:widowControl w:val="false"/>
      <w:spacing w:lineRule="auto" w:line="264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976;fld=134" TargetMode="External"/><Relationship Id="rId3" Type="http://schemas.openxmlformats.org/officeDocument/2006/relationships/hyperlink" Target="consultantplus://offline/main?base=LAW;n=86361;fld=134;dst=1000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1:00Z</dcterms:created>
  <dc:creator>jurist</dc:creator>
  <dc:description/>
  <cp:keywords/>
  <dc:language>en-US</dc:language>
  <cp:lastModifiedBy>olgapeo</cp:lastModifiedBy>
  <cp:lastPrinted>2010-11-16T11:06:00Z</cp:lastPrinted>
  <dcterms:modified xsi:type="dcterms:W3CDTF">2011-12-05T07:57:00Z</dcterms:modified>
  <cp:revision>77</cp:revision>
  <dc:subject/>
  <dc:title>Приложение  № 3</dc:title>
</cp:coreProperties>
</file>