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к извещению о проведении запроса котировок</w:t>
      </w:r>
    </w:p>
    <w:p>
      <w:pPr>
        <w:pStyle w:val="Normal"/>
        <w:ind w:left="6300" w:hanging="0"/>
        <w:jc w:val="right"/>
        <w:rPr/>
      </w:pPr>
      <w:r>
        <w:rPr/>
        <w:t>(В дальнейшем при заключении контракта:</w:t>
      </w:r>
    </w:p>
    <w:p>
      <w:pPr>
        <w:pStyle w:val="Normal"/>
        <w:ind w:left="6300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6300" w:hanging="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left="6300" w:hanging="0"/>
        <w:jc w:val="right"/>
        <w:rPr/>
      </w:pPr>
      <w:r>
        <w:rPr/>
        <w:t xml:space="preserve">от ______________2011 г. №____    </w:t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УТВЕРЖДАЮ</w:t>
      </w:r>
    </w:p>
    <w:p>
      <w:pPr>
        <w:pStyle w:val="Normal"/>
        <w:ind w:left="6300" w:hanging="0"/>
        <w:jc w:val="right"/>
        <w:rPr/>
      </w:pPr>
      <w:r>
        <w:rPr/>
        <w:t xml:space="preserve">     </w:t>
      </w:r>
      <w:r>
        <w:rPr/>
        <w:t>И.о.начальника ДПиР г.Перми</w:t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А.И.Чащин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</w:t>
      </w:r>
      <w:r>
        <w:rPr/>
        <w:tab/>
        <w:t xml:space="preserve">                                                        «_______»______________2011г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выполнение работ </w:t>
      </w:r>
    </w:p>
    <w:p>
      <w:pPr>
        <w:pStyle w:val="Normal"/>
        <w:jc w:val="center"/>
        <w:rPr/>
      </w:pPr>
      <w:r>
        <w:rPr/>
        <w:t xml:space="preserve">«Установление публичных сервитутов на территории кварталов № 89, 108, </w:t>
      </w:r>
    </w:p>
    <w:p>
      <w:pPr>
        <w:pStyle w:val="Normal"/>
        <w:jc w:val="center"/>
        <w:rPr>
          <w:b/>
          <w:b/>
        </w:rPr>
      </w:pPr>
      <w:r>
        <w:rPr/>
        <w:t>расположенных в Ленинском районе г.Пер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сновные положения.</w:t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1. Цель выполнения рабо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ение работ по установлению публичных сервитутов на территории кварталов № 89, 108 в Ленинском районе г. Перми, ограниченных ул.Ленина, ул.Газеты Звезда, ул.Екатерининская, пр. Комсомольский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2. Виды работ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бор и обработка исходной информации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ая записка по обоснованию расположения публичных сервитутов на территории кварталов № 89, 108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готовка проекта установления публичных сервитутов на территории кварталов № 89, 108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публичных слушани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рректировка проекта установления публичных сервитутов на территории кварталов № 89, 108 по результатам проведения Публичных слушаний (при необходимости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в установленном порядке межевых план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Государственного кадастрового учета частей объектов недвижимости, на которые распространяется сфера действия публичного сервитут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сударственная регистрация сервитутов.</w:t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3. Вид разрабатываем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ект установления публичных сервитутов на территорию кварталов № 89, 108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Межевые планы, содержащие информацию об ограничениях (обременениях) связанных с установлением публичных сервитутов для учета частей объектов недвижимости. </w:t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4. Территория, для которой разрабатывается документация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Территория кварталов № 89, 108, ограниченных ул.Ленина, ул.Газеты Звезда, ул.Екатерининская, пр. Комсомольский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5. Стадийность работ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5.1. Этап 1. 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1.5.1.1.Сбор и обработка исходной информации (в соответствии с п.4.1. настоящего технического задания);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1.5.1.2. Подготовка пояснительной записки (в соответствии с п.4.2. настоящего технического задания);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1.5.1.3. Подготовка проекта установления публичных сервитутов (в соответствии с п.4.3. настоящего технического задания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5.1.4. Прием работ заказчиком по 1 этапу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5.2. Этап 2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5.2.1. Подготовка, назначение и проведение Публичных слушаний (в соответствии с п.4.4. настоящего технического задания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5.2.2. Доработка проекта установления публичных сервитутов по результатам Публичных слушаний (при необходимости) (в соответствии с п.4.4. настоящего технического задания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</w:t>
        <w:tab/>
        <w:t>1.5.2.3. Прием работ заказчиком по 2 этапу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5.3. Этап 3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3.1. Издание нормативно-правового акта органа местного самоуправления об установлении публичного сервитута на территории кварталов № 89, 108 (в соответствии с п.4.5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1.5.4. Этап 4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5.4.1. Формирование и согласование в установленном порядке межевых планов земельных участков (в соответствии с п.4.6. настоящего технического задания)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4.2. Проведение Государственного кадастрового учета частей объектов, на которые распространяется сфера действия публичного сервитута (в соответствии с п.4.7. настоящего технического задани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5.4.3. Государственная регистрация сервитутов (в соответствии с п.4.8. настоящего технического задани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5.4.4. Прием работ заказчиком 3,4 этапов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>1.6. Отчетные материал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6.1. Документация по сбору исходной информации (в соответствии с п.4.1. настоящего технического задания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6.2 Пояснительная записк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6.3. Проект установления публичных сервитут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6.4. Заключение о результатах публичных слушани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6.5. Межевые планы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6.6. Кадастровые выписки на объекты недвижим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6.7 Выписка из Единого государственного реестра пра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ормативные документы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Конституция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ажданский кодекс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Жилищный кодекс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Земельный кодекс РФ от 25.10.2001 N 136-Ф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адостроительный кодекс РФ от 29.12.2004 N 190-ФЗ.</w:t>
      </w:r>
    </w:p>
    <w:p>
      <w:pPr>
        <w:pStyle w:val="Normal"/>
        <w:rPr/>
      </w:pPr>
      <w:r>
        <w:rPr>
          <w:sz w:val="22"/>
          <w:szCs w:val="22"/>
        </w:rPr>
        <w:t>6.  Федеральный закон от 24.07.2007 г. № 221-ФЗ «О государственном кадастре недвижимости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Приказ Минэкономразвития РФ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.</w:t>
      </w:r>
    </w:p>
    <w:p>
      <w:pPr>
        <w:pStyle w:val="Normal"/>
        <w:jc w:val="both"/>
        <w:rPr/>
      </w:pPr>
      <w:r>
        <w:rPr>
          <w:sz w:val="22"/>
          <w:szCs w:val="22"/>
        </w:rPr>
        <w:t>8. СП 42.13330.2011 «СНиП 2.07.01-89* Градостроительство. Планировка и застройка городских и сельских поселений».</w:t>
      </w:r>
    </w:p>
    <w:p>
      <w:pPr>
        <w:pStyle w:val="Normal"/>
        <w:jc w:val="both"/>
        <w:rPr/>
      </w:pPr>
      <w:r>
        <w:rPr>
          <w:sz w:val="22"/>
          <w:szCs w:val="22"/>
        </w:rPr>
        <w:t>9. СанПиН 2.2.1/2.1.1.1200-03 «Санитарно-эпидемиологические правила и нормативы».</w:t>
      </w:r>
    </w:p>
    <w:p>
      <w:pPr>
        <w:pStyle w:val="Normal"/>
        <w:jc w:val="both"/>
        <w:rPr/>
      </w:pPr>
      <w:r>
        <w:rPr>
          <w:sz w:val="22"/>
          <w:szCs w:val="22"/>
        </w:rPr>
        <w:t>10. Правила землепользования и застройки города Перми, утвержденные решением Пермской Городской Думы  от 26.06.2007 № 143 (в действующей редакции).</w:t>
      </w:r>
    </w:p>
    <w:p>
      <w:pPr>
        <w:pStyle w:val="Normal"/>
        <w:jc w:val="both"/>
        <w:rPr/>
      </w:pPr>
      <w:r>
        <w:rPr>
          <w:sz w:val="22"/>
          <w:szCs w:val="22"/>
        </w:rPr>
        <w:t>11. Генеральный План города Перми, утвержденный решением Пермской Городской Думы    от 12.12.2010  № 205.</w:t>
      </w:r>
    </w:p>
    <w:p>
      <w:pPr>
        <w:pStyle w:val="Normal"/>
        <w:jc w:val="both"/>
        <w:rPr/>
      </w:pPr>
      <w:r>
        <w:rPr>
          <w:sz w:val="22"/>
          <w:szCs w:val="22"/>
        </w:rPr>
        <w:t>13. Федеральный закон от 29.12.2004 № 191-ФЗ «О введении в действие Градостроительного кодекса Российской Федерации»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4. Федеральный закон от 21.07.1997 N 122-ФЗ "О государственной регистрации прав на недвижимое имущество и сделок с ним"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5. Федеральный закон от 24.07.2007 N 221-ФЗ "О государственном кадастре недвижимости"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Наличие ранее разработанной градостроительной документаци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работку документации вести с учетом ранее разработанной градостроительной документации: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ила землепользования и застройки города Перми, утвержденные решением ПГД от 26.06.2007          № 143 в действующей редакции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нее разработанные проекты планировки и проекты межевания предоставляются Заказчиком в течение семи дней с момента обращения исполнителя работ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енеральный план города Перми, утвержденный решением ПГД от 17.12.2010 №. 205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остав работ.</w:t>
      </w:r>
    </w:p>
    <w:p>
      <w:pPr>
        <w:pStyle w:val="Normal"/>
        <w:ind w:left="567" w:hanging="0"/>
        <w:jc w:val="both"/>
        <w:rPr/>
      </w:pPr>
      <w:r>
        <w:rPr>
          <w:b/>
          <w:i/>
          <w:sz w:val="22"/>
          <w:szCs w:val="22"/>
        </w:rPr>
        <w:t>4.1. Сбор и обработка исходной информации</w:t>
      </w:r>
      <w:r>
        <w:rPr>
          <w:b/>
          <w:sz w:val="22"/>
          <w:szCs w:val="22"/>
        </w:rPr>
        <w:t>:</w:t>
      </w:r>
    </w:p>
    <w:p>
      <w:pPr>
        <w:pStyle w:val="Normal"/>
        <w:ind w:lef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олучение в ДПиР планово-картографических материалов М 1:500 на территорию кварталов 89, 108;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Натурное о</w:t>
      </w:r>
      <w:r>
        <w:rPr>
          <w:sz w:val="22"/>
          <w:szCs w:val="22"/>
          <w:lang w:val="en-US"/>
        </w:rPr>
        <w:t>бследование территории кварталов №</w:t>
      </w:r>
      <w:r>
        <w:rPr>
          <w:sz w:val="22"/>
          <w:szCs w:val="22"/>
        </w:rPr>
        <w:t xml:space="preserve"> 89, 108;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Получение сведений государственного земельного кадастра в Пермском территориальном отделе г. Перми Управления Федерального агентства кадастра объектов недвижимости по Пермскому краю о земельных участках, прошедших государственный кадастровый учет (предоставляет Заказчик);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олучение данных о предоставленных земельных участках в ДЗО (предоставляет Заказчик).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2. Подготовка пояснительной записки: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готовка текстовой части обоснования расположения предполагаемых публичных сервитутов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аталог координат поворотных точек устанавливаемого публичного сервитута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3</w:t>
      </w:r>
      <w:r>
        <w:rPr>
          <w:i/>
          <w:sz w:val="22"/>
          <w:szCs w:val="22"/>
        </w:rPr>
        <w:t>.</w:t>
      </w:r>
      <w:r>
        <w:rPr>
          <w:b/>
          <w:i/>
          <w:sz w:val="22"/>
          <w:szCs w:val="22"/>
        </w:rPr>
        <w:t>Подготовка проекта установления публичных сервитут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готовка проекта границ установления публичных сервитутов с выкопировками с карты градостроительного зонирования, с отображением топографической основы М 1:500, установленных и утвержденных документацией по планировке территорий красных линий, границ ранее сформированных земельных участков, с отображением границ и площадей устанавливаемых публичных сервитут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се графические материалы составляются в системе координат города Перми.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4.4. Подготовка, назначение и проведение Публичных слушаний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дание Постановления администрации города Перми о назначении публичных слушаний (осуществляет Заказчик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овещение заинтересованных лиц о предстоящих публичных слушаний по установлению публичных сервитутов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дготовка демонстрационных материалов для проведения слушани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готовка материалов для публикации в СМ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мероприятий по проведению публичных слушани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бор и анализ замечаний и предложений от заинтересованных лиц по теме публичных слушани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гистрация участников публичных слушаний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оработка проекта установления публичных сервитутов по результатам публичных слушаний (при необходимости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оставление проекта заключения о результатах публичных слушаний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5. Утверждение публичного сервитут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дание нормативно-правового акта органа местного самоуправления об установлении публичного сервитута на территории кварталов № 89, 108 (выполняет Заказчик).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4.6. Формирование и согласование межевых планов земельных участков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согласование межевых планов выполняются согласно Приказу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.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4.7. Проведение Государственного кадастрового учета частей объектов недвижимости: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- Подача заявления в органы кадастрового учета об учете частей объектов недвижимости, на которые распространяется сфера действия сервитута;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- Получение кадастровых выписок на объекты недвижимости, содержащих внесенные в государственный кадастр недвижимости сведения о частях объектов недвижимости, на которые распространяется сфера действия сервитута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8. Проведение Государственной регистрации сервиту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Подача заявления о Государственной регистрации сервиту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-Получение выписок из Единого государственного реестра прав, подтверждающих Государственную регистрацию публичного сервиту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сновные требования к составу, содержанию и форме предоставляемых материалов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1. Пояснительная записка (на бумажном носителе) в 2-х экз;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2. Проект границ установления публичных сервитутов (на бумажном носителе и электронном диске в формате *.</w:t>
      </w:r>
      <w:r>
        <w:rPr>
          <w:sz w:val="22"/>
          <w:szCs w:val="22"/>
          <w:lang w:val="en-US"/>
        </w:rPr>
        <w:t>pdf</w:t>
      </w:r>
      <w:r>
        <w:rPr>
          <w:sz w:val="22"/>
          <w:szCs w:val="22"/>
        </w:rPr>
        <w:t xml:space="preserve"> и в формате *.</w:t>
      </w:r>
      <w:r>
        <w:rPr>
          <w:sz w:val="22"/>
          <w:szCs w:val="22"/>
          <w:lang w:val="en-US"/>
        </w:rPr>
        <w:t>shape</w:t>
      </w:r>
      <w:r>
        <w:rPr>
          <w:sz w:val="22"/>
          <w:szCs w:val="22"/>
        </w:rPr>
        <w:t xml:space="preserve"> или *.</w:t>
      </w:r>
      <w:r>
        <w:rPr>
          <w:sz w:val="22"/>
          <w:szCs w:val="22"/>
          <w:lang w:val="en-US"/>
        </w:rPr>
        <w:t>dxf</w:t>
      </w:r>
      <w:r>
        <w:rPr>
          <w:sz w:val="22"/>
          <w:szCs w:val="22"/>
        </w:rPr>
        <w:t>) ) в 2-х экз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3. Демонстрационные материалы для проведения публичных слушаний (на бумажном носителе) в 2-х экз;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4. Материалы для публикации в СМИ (электронный диск в формате *.</w:t>
      </w:r>
      <w:r>
        <w:rPr>
          <w:sz w:val="22"/>
          <w:szCs w:val="22"/>
          <w:lang w:val="en-US"/>
        </w:rPr>
        <w:t>pdf</w:t>
      </w:r>
      <w:r>
        <w:rPr>
          <w:sz w:val="22"/>
          <w:szCs w:val="22"/>
        </w:rPr>
        <w:t>) - в 1-м экз;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5.4.Межевые планы в бумажном виде оформленные в соответствии с Приказом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 (на бумажном носителе) - в 1-м экз;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4. Кадастровые выписки на объекты недвижимости, в отношении которых установлены ограничения (обременения) связанные с установлением публичного сервитута (на бумажном носителе) – в 2-х экз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5.5. Выписки из Единого государственного реестра прав, подтверждающие Государственную регистрацию публичного сервитута – в 2-х эк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 выполнения рабо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1. Этап 1 – 22 календарных дня с момента заключения контракта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.2. Этап 2 – 62 календарных дня с момента выполнения работ по 1 этапу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3. Этап 3,4 – 122 календарных дня с момента выполнения работ по 2 этап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лендарный план прилагаетс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Требования к исполнителю рабо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1. Наличие действующей лицензии на выполнение геодезических и/или картографических работ,  и/или  наличие свидетельства СРО в области инженерных изысканий.</w:t>
      </w:r>
    </w:p>
    <w:p>
      <w:pPr>
        <w:pStyle w:val="TextBody"/>
        <w:ind w:left="720" w:hanging="0"/>
        <w:rPr/>
      </w:pPr>
      <w:r>
        <w:rPr>
          <w:sz w:val="22"/>
          <w:szCs w:val="22"/>
        </w:rPr>
        <w:t>7.1.1.Наличие лицензии на осуществление геодезической деятельности</w:t>
      </w:r>
      <w:r>
        <w:rPr>
          <w:b/>
          <w:sz w:val="22"/>
          <w:szCs w:val="22"/>
        </w:rPr>
        <w:t xml:space="preserve"> (</w:t>
      </w:r>
      <w:r>
        <w:rPr>
          <w:sz w:val="22"/>
          <w:szCs w:val="22"/>
        </w:rPr>
        <w:t xml:space="preserve">Перечень видов работ согласно Приказу Минтранса России от 06 мая 2008 № 74): </w:t>
      </w:r>
    </w:p>
    <w:p>
      <w:pPr>
        <w:pStyle w:val="TextBody"/>
        <w:ind w:firstLine="720"/>
        <w:rPr/>
      </w:pPr>
      <w:r>
        <w:rPr>
          <w:sz w:val="22"/>
          <w:szCs w:val="22"/>
        </w:rPr>
        <w:t>«п.1.10.Создание  и обновление топографических планов, предназначенных для составления генеральных планов участков строительства различных объектов, подземных сетей и сооружений, привязки зданий и сооружений к участкам строительства, а также выполнения иных специальных работ», или приравненный к нему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п.6 Перечня видов работ лицензии на осуществление картографической деятельности (Перечень видов  работ согласно Приказу Роскартографии от 05 июня 2002 № 95-пр)*;</w:t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/или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  <w:t>«п. 1.11. Геодезические, топографические, аэросъемочные и другие специальные работы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.п. 1.11.1 Геодезические, топографические и другие специальные работы при инженерных изысканиях, строительстве и эксплуатации зданий и сооружений,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/или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.п.  1.11.2 Геодезические, топографические и другие специальные работы при межевании земель, ведении кадастров, иных изысканиях и специальных работах»,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или  </w:t>
      </w:r>
      <w:r>
        <w:rPr>
          <w:sz w:val="22"/>
          <w:szCs w:val="22"/>
        </w:rPr>
        <w:t>приравненный к нему: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п.5 Перечня видов работ, входящих в состав лицензии на осуществление картографической деятельности (Перечень видов работ по Приказу Роскартографии от 05 июня 2002 № 95-пр)*,</w:t>
      </w:r>
    </w:p>
    <w:p>
      <w:pPr>
        <w:pStyle w:val="TextBody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/или</w:t>
      </w:r>
    </w:p>
    <w:p>
      <w:pPr>
        <w:pStyle w:val="TextBody"/>
        <w:ind w:firstLine="708"/>
        <w:rPr/>
      </w:pPr>
      <w:r>
        <w:rPr>
          <w:sz w:val="22"/>
          <w:szCs w:val="22"/>
        </w:rPr>
        <w:t>7.1.2.Наличие лицензии на осуществление картографической деятельности (Перечень видов работ согласно Приказу Роскартографии от 05 июня 2002 № 95-пр)</w:t>
      </w:r>
      <w:r>
        <w:rPr>
          <w:b/>
          <w:sz w:val="22"/>
          <w:szCs w:val="22"/>
        </w:rPr>
        <w:t>: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«8. Выполнение топографических и других специальных работ при проведении инженерных изысканий, строительстве и эксплуатации зданий и сооружений, межевании земель, ведении кадастров, а также иных изысканий и специальных работ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Топографическая съемка общего назначения и (или) ее обновление (корректура) в масштабах 1:500 - 1:100000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/или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2. Топографическая съемка подземных и надземных сооружений (инженерных коммуникаций) в масштабах 1:500 - 1:5000», </w:t>
      </w:r>
      <w:r>
        <w:rPr>
          <w:rFonts w:cs="Times New Roman" w:ascii="Times New Roman" w:hAnsi="Times New Roman"/>
          <w:b/>
          <w:sz w:val="22"/>
          <w:szCs w:val="22"/>
        </w:rPr>
        <w:t xml:space="preserve">или </w:t>
      </w:r>
      <w:r>
        <w:rPr>
          <w:rFonts w:cs="Times New Roman" w:ascii="Times New Roman" w:hAnsi="Times New Roman"/>
          <w:sz w:val="22"/>
          <w:szCs w:val="22"/>
        </w:rPr>
        <w:t>приравненный к ним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.1.12 Перечня видов работ, входящих в состав лицензии на осуществление геодезической деятельности (Перечень видов работ согласно Приказу Минтранса России от 06 мая 2008 № 74)*</w:t>
      </w:r>
    </w:p>
    <w:p>
      <w:pPr>
        <w:pStyle w:val="TextBody"/>
        <w:ind w:left="720" w:hanging="0"/>
        <w:rPr/>
      </w:pPr>
      <w:r>
        <w:rPr>
          <w:b/>
          <w:sz w:val="22"/>
          <w:szCs w:val="22"/>
          <w:u w:val="single"/>
        </w:rPr>
        <w:t>и/или</w:t>
      </w:r>
      <w:r>
        <w:rPr>
          <w:b/>
          <w:sz w:val="22"/>
          <w:szCs w:val="22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3.</w:t>
      </w:r>
      <w:r>
        <w:rPr>
          <w:rFonts w:cs="Times New Roman" w:ascii="Times New Roman" w:hAnsi="Times New Roman"/>
          <w:b/>
          <w:sz w:val="22"/>
          <w:szCs w:val="22"/>
        </w:rPr>
        <w:t>Наличие действующего свидетельства СРО в области  инженерных изысканий</w:t>
      </w:r>
      <w:r>
        <w:rPr>
          <w:rFonts w:cs="Times New Roman" w:ascii="Times New Roman" w:hAnsi="Times New Roman"/>
          <w:sz w:val="22"/>
          <w:szCs w:val="22"/>
        </w:rPr>
        <w:t xml:space="preserve">, (Перечень работ согласно Письма Минрегиона РФ от 13.07.2010 N 26873-КК/08) </w:t>
      </w:r>
      <w:r>
        <w:rPr>
          <w:rFonts w:cs="Times New Roman" w:ascii="Times New Roman" w:hAnsi="Times New Roman"/>
          <w:sz w:val="22"/>
          <w:szCs w:val="22"/>
          <w:u w:val="single"/>
        </w:rPr>
        <w:t>вид работ из перечня</w:t>
      </w:r>
      <w:r>
        <w:rPr>
          <w:rFonts w:cs="Times New Roman" w:ascii="Times New Roman" w:hAnsi="Times New Roman"/>
          <w:sz w:val="22"/>
          <w:szCs w:val="22"/>
        </w:rPr>
        <w:t xml:space="preserve">: 1.3. Создание и обновление инженерно-топографических планов в масштабах 1:200 – 1:5000, а том числе в цифровой форме, съемка подземных коммуникаций и сооружений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Отнесение видов работ к той или иной лицензии выполнено согласно рекомендациям Минэкономразвития РФ (Письмо от 26.01.2009 № 5/1-05-167).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</w:t>
      </w:r>
    </w:p>
    <w:p>
      <w:pPr>
        <w:pStyle w:val="Normal"/>
        <w:rPr/>
      </w:pPr>
      <w:r>
        <w:rPr>
          <w:sz w:val="22"/>
          <w:szCs w:val="22"/>
        </w:rPr>
        <w:t>градостроительной подготовки ДПиР                                                                                              А.В. Никулин</w:t>
      </w:r>
    </w:p>
    <w:sectPr>
      <w:type w:val="nextPage"/>
      <w:pgSz w:w="11906" w:h="16838"/>
      <w:pgMar w:left="126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30:00Z</dcterms:created>
  <dc:creator>karpachevskaya</dc:creator>
  <dc:description/>
  <cp:keywords/>
  <dc:language>en-US</dc:language>
  <cp:lastModifiedBy>karpachevskaya</cp:lastModifiedBy>
  <cp:lastPrinted>2011-11-23T10:15:00Z</cp:lastPrinted>
  <dcterms:modified xsi:type="dcterms:W3CDTF">2011-11-30T09:21:00Z</dcterms:modified>
  <cp:revision>234</cp:revision>
  <dc:subject/>
  <dc:title>Приложение № 1 </dc:title>
</cp:coreProperties>
</file>