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рабо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Установление публичных сервитутов на территории кварталов № 89, 108,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ложенных в Ленинском районе г.Перми»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для Департамента планирования и развития территории города Перми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1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требуется указывать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/не соответствует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требуется указывать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/не соответствует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1-03-28T10:03:00Z</cp:lastPrinted>
  <dcterms:modified xsi:type="dcterms:W3CDTF">2011-11-29T09:52:00Z</dcterms:modified>
  <cp:revision>62</cp:revision>
  <dc:subject/>
  <dc:title>Приложение № 1</dc:title>
</cp:coreProperties>
</file>