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«Установление публичных сервитутов на территории кварталов № 89, 108, расположенных в Ленинском районе г.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пачевская Римм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«Установление публичных сервитутов на территории кварталов № 89, 108, расположенных в Ленинском районе г.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 202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, таможенные пошлины, выплаченные или подлежащие выплате, страхование выполняемых работ, расходы на перевозку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й № 2 «Техническое задание», № 3 Проект муниципального контракта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– с момента заключения контракта; Срок выполнения работ ( этапов работ) в соответствии с приложением № 2 «Календарный план» к проекту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выполненных работ (этапа работ) путем перечисления денежных средств на расчетный счет Исполнителя в течение 20 календарных дней с момента подписания акта приемки-передачи выполненных работ, счета-фактуры, счет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412 33801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№ 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на бланке участника размещения заказа (при наличии) в соответствии с Приложением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31:00Z</dcterms:created>
  <dc:creator>Карпачевская</dc:creator>
  <dc:description/>
  <cp:keywords/>
  <dc:language>en-US</dc:language>
  <cp:lastModifiedBy>Карпачевская</cp:lastModifiedBy>
  <dcterms:modified xsi:type="dcterms:W3CDTF">2011-12-02T04:32:00Z</dcterms:modified>
  <cp:revision>1</cp:revision>
  <dc:subject/>
  <dc:title>Извещение</dc:title>
</cp:coreProperties>
</file>