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47 от 05.12.2011</w:t>
            </w:r>
          </w:p>
        </w:tc>
      </w:tr>
      <w:tr>
        <w:trPr>
          <w:trHeight w:val="721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рганизации наружного освещения микрорайона «Бумкомбинат» (пос. Голованово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киров Иван Сергееви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рганизации наружного освещения микрорайона «Бумкомбинат» (пос. Голованово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93 178,2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максимальной цены контракта: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тоимости работ.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Iceouttxt4"/>
                <w:rFonts w:cs="Times New Roman" w:ascii="Times New Roman" w:hAnsi="Times New Roman"/>
                <w:color w:val="000000"/>
                <w:sz w:val="22"/>
                <w:szCs w:val="22"/>
              </w:rPr>
              <w:t>9440010: Услуги по снабжению электроэнергией [9440100] - [9440120]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работ в соответствии с техническим заданием.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/>
              <w:ind w:left="-284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Начало производства работ: 01.01.2012 г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ончание производства работ: 30.04.2012 г.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, счетов-фактур,  оформленных в установленном порядке и представленных не позднее 23 числа каждого месяца с учетом применения экономических санкций согласно условиям, установленным в настоящем договоре.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, формы КС-3 и счета-фактуры Подрядчика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тельная оплата за выполне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№5 настоящего договора) и подписания сторонами акта сдачи-приемки выполненных работ.</w:t>
            </w:r>
          </w:p>
          <w:p>
            <w:pPr>
              <w:pStyle w:val="ConsNormal"/>
              <w:ind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4253"/>
        <w:gridCol w:w="626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: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4253"/>
        <w:gridCol w:w="626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614000, Пермский край, г.Пермь, ул. Ленина, 25, каб.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2011 09:00: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1 11:00: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2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7-22T10:20:00Z</cp:lastPrinted>
  <dcterms:modified xsi:type="dcterms:W3CDTF">2011-12-05T12:37:00Z</dcterms:modified>
  <cp:revision>91</cp:revision>
  <dc:subject/>
  <dc:title/>
</cp:coreProperties>
</file>