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икрорайона «Бумкомбинат» (пос. Голованово</w:t>
      </w:r>
      <w:r>
        <w:rPr>
          <w:bCs/>
          <w:iCs/>
          <w:sz w:val="24"/>
          <w:szCs w:val="24"/>
        </w:rPr>
        <w:t>)</w:t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right="49" w:hanging="0"/>
        <w:jc w:val="both"/>
        <w:rPr/>
      </w:pPr>
      <w:r>
        <w:rPr>
          <w:bCs/>
          <w:iCs/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left="-284"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 года.</w:t>
      </w:r>
    </w:p>
    <w:p>
      <w:pPr>
        <w:pStyle w:val="Normal"/>
        <w:ind w:left="-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расчете стоимости выполненных работ по содержанию сетей наружного освещения за отчетный период, применять уровень накладных расходов 35% от прямых затрат и сметную прибыль в размере 7 % от себестоимост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 Лимит финансирования 493 178,20  рублей, в том числе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электроэнергию 387 366,12  рублей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расходы на текущее содержание 105 812,08  рубле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и выполнения работ: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Начало производства работ: 01.01.2012 г.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Окончание производства работ: 30.04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510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tLeast" w:line="20"/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tLeast" w:line="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User</dc:creator>
  <dc:description/>
  <cp:keywords/>
  <dc:language>en-US</dc:language>
  <cp:lastModifiedBy>Ahmed</cp:lastModifiedBy>
  <cp:lastPrinted>2010-08-10T11:46:00Z</cp:lastPrinted>
  <dcterms:modified xsi:type="dcterms:W3CDTF">2011-12-01T04:33:00Z</dcterms:modified>
  <cp:revision>28</cp:revision>
  <dc:subject/>
  <dc:title>                                                                                                                   Приложение № 5</dc:title>
</cp:coreProperties>
</file>