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организации питания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(кейтеринг) в рамках проведения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официального приема Главой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города Перми – председателем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Пермской городской Думы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жителей, достигших высоких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результатов в деятельности на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благо города Перми в 2011 году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организации питания (кейтеринг) в рамках проведения официального приема Главой города Перми – председателем Пермской городской Думы жителей, достигших высоких результатов в деятельности на благо города Перми в 2011 году, включаю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ню-предложения за 4 дня до пит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редлагаемых позиций меню европейской и русской кух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с Заказчиком позиций меню и стоимости обслу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бслуживания с помощью официантов во время пит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еобходимого администрирования 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качеству, техническим характеристикам оказываемых услуг и иные показатели, связанные с определением соответствия оказываемых услуг потребностям заказчик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Требования к предприятию общественного питания (в соответствии                        с ГОСТ Р 50762-2007 «Услуги общественного питания. Классификация предприятий общественного питания», а именно, ресторан класса «люкс», «высший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ебования к услуг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меню в формате фуршета из свежих продук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 обязательные позиции в меню: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6 видов холодных закусок (ассорти – мясные, рыбные, сырные, канапе, рулеты),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4 видов горячих блюд и закусок (мясные, рыбные, птица),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2 варианта десерта, фрукты,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чай, кофе (натуральный),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а («</w:t>
      </w:r>
      <w:r>
        <w:rPr>
          <w:sz w:val="28"/>
          <w:szCs w:val="28"/>
          <w:lang w:val="en-US"/>
        </w:rPr>
        <w:t>Vittel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Perrie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Evian</w:t>
      </w:r>
      <w:r>
        <w:rPr>
          <w:sz w:val="28"/>
          <w:szCs w:val="28"/>
        </w:rPr>
        <w:t>» - или эквивалент, газ.\без газ. объем 0,33 л.),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сок («</w:t>
      </w:r>
      <w:r>
        <w:rPr>
          <w:sz w:val="28"/>
          <w:szCs w:val="28"/>
          <w:lang w:val="en-US"/>
        </w:rPr>
        <w:t>Rich</w:t>
      </w:r>
      <w:r>
        <w:rPr>
          <w:sz w:val="28"/>
          <w:szCs w:val="28"/>
        </w:rPr>
        <w:t>», «Я» или эквивалент, 0,33, стекло),</w:t>
      </w:r>
    </w:p>
    <w:p>
      <w:pPr>
        <w:pStyle w:val="Normal"/>
        <w:ind w:left="68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ртные напитки – по согласованию с заказчи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 обслуживание на уровне бизнес – класс или премиу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декорирование столов (включая композиции из цветов и другие элемент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 обслуживание в униформе (официанты одеты в белые рубашки и черные брюки\юбки, наличие белых перчаток у каждого официан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 использование при сервировке соответствующей посуды и текстиля класса премиум (стеклянная и фарфорова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 предоставление достаточного количества официантов в зависимости от количества гостей и уровня обслуживания (на 8 персон не менее 1 официанта), наличие у официантов санитарных книжек.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Defaultlabelstyle1">
    <w:name w:val="defaultlabelstyle1"/>
    <w:basedOn w:val="Style14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42:00Z</dcterms:created>
  <dc:creator>LEpifanova</dc:creator>
  <dc:description/>
  <cp:keywords/>
  <dc:language>en-US</dc:language>
  <cp:lastModifiedBy>KolobovaIV</cp:lastModifiedBy>
  <cp:lastPrinted>2011-12-05T16:02:00Z</cp:lastPrinted>
  <dcterms:modified xsi:type="dcterms:W3CDTF">2011-12-05T11:50:00Z</dcterms:modified>
  <cp:revision>3</cp:revision>
  <dc:subject/>
  <dc:title>УТВЕРЖДЕНО</dc:title>
</cp:coreProperties>
</file>