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организации питания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(кейтеринг) в рамках проведения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официального приема Глав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города Перми – председателем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ермской городской Думы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жителей, достигших высоких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результатов в деятельности на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благо города Перми в 2011 го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 ___________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_____ о проведении запроса котировок на оказание услуг по организации питания (кейтеринг) в рамках проведения официального приема Главой города Перми – председателем Пермской городской Думы жителей, достигших высоких результатов в деятельности на благо города Перми в 2011 году, _______________________________________________________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оказать услуги по организации выездного (кейтеринг) питания в рамках проведения официального приема Главой города Перми – председателем Пермской городской Думы жителей, достигших высоких результатов в деятельности на благо города Перми в 2011 году, 23 декабря 2011 года с 12.00 час. до 14.00 час.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расходы по организации питания и обслуживания,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labelstyle1">
    <w:name w:val="defaultlabelstyle1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42:00Z</dcterms:created>
  <dc:creator>LEpifanova</dc:creator>
  <dc:description/>
  <cp:keywords/>
  <dc:language>en-US</dc:language>
  <cp:lastModifiedBy>KolobovaIV</cp:lastModifiedBy>
  <cp:lastPrinted>2011-12-05T16:02:00Z</cp:lastPrinted>
  <dcterms:modified xsi:type="dcterms:W3CDTF">2011-12-05T11:49:00Z</dcterms:modified>
  <cp:revision>3</cp:revision>
  <dc:subject/>
  <dc:title>УТВЕРЖДЕНО</dc:title>
</cp:coreProperties>
</file>