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4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(кейтеринг) в рамках проведения официального приема Главой города Перми – председателем Пермской городской Думы жителей, достигших высоких результатов в деятельности на благо города Перми в 2011 год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питания (кейтеринг) в рамках проведения официального приема Главой города Перми – председателем Пермской городской Думы жителей, достигших высоких результатов в деятельности на благо города Перми в 2011 году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осуществляется исходя из предельных норм представительских расходов и расходов на мероприятия, утвержденных решением Пермской городской Думы, и предполагаемого количества участников мероприятия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включать: все накладные расходы, расходы по организации питания и обслуживания,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0 Услуги общественного питания [5520100] - [5520310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согласно приложению № 1 к настоящему извещению. Объем оказываемых услуг (количество приглашенных лиц): 100 чел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о оказания услуг: в помещении муниципального автономного учреждения культуры «Пермский городской дворец культуры им.А.Г.Солдатова», фойе второго этаж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2.00 час. до 14.00 час. 23 декабря 2011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путем перечисления денежных средств на расчетный счет исполнителя в течение п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2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письменной форме согласно приложению № 2 к настоящему извещению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46:00Z</dcterms:created>
  <dc:creator>KolobovaIV</dc:creator>
  <dc:description/>
  <cp:keywords/>
  <dc:language>en-US</dc:language>
  <cp:lastModifiedBy>KolobovaIV</cp:lastModifiedBy>
  <dcterms:modified xsi:type="dcterms:W3CDTF">2011-12-05T13:49:00Z</dcterms:modified>
  <cp:revision>1</cp:revision>
  <dc:subject/>
  <dc:title/>
</cp:coreProperties>
</file>