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движной радиотелефонной (сотовой) связи стандарта GSM 900/18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движной радиотелефонной (сотовой) связи стандарта GSM 900/18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по стоимости услуг, предусмотренной договором, заключенным на 2011 год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платежи, связанные с предоставлением услуг связи (в том числе исходящие и входящие соединения, ежемесячные и единовре-менные платежи, роуминг, дополнительные услуги), все налоги, сборы и иные обязательные платежи, а также прочие расходы, которые могут возникнуть при исполнении обязательств в полном объеме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00 Услуги электрической связ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3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-сания муниципальным заказчиком акта об оказанных услугах и представления со-ответствующего счета на оплату с подробной расшифровкой оказанных услуг за расчетный месяц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в соответствии с прило-жением № 1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50:00Z</dcterms:created>
  <dc:creator>KolobovaIV</dc:creator>
  <dc:description/>
  <cp:keywords/>
  <dc:language>en-US</dc:language>
  <cp:lastModifiedBy>KolobovaIV</cp:lastModifiedBy>
  <dcterms:modified xsi:type="dcterms:W3CDTF">2011-12-05T13:51:00Z</dcterms:modified>
  <cp:revision>1</cp:revision>
  <dc:subject/>
  <dc:title/>
</cp:coreProperties>
</file>