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услуг подвижной 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 xml:space="preserve">радиотелефонной (сотовой)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связи стандарта GSM 900/180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 о проведении запроса котировок на оказание услуг подвижной радиотелефонной (сотовой) связи стандарта GSM 900/1800,  ____________________________________ предлагает оказывать услуги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ой радиотелефонной (сотовой) связи стандарта GSM 900/1800 для Пермской городской Думы на условиях, указанных в извещении о проведении запроса котировок и настоящей котировочной заявк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55"/>
        <w:gridCol w:w="1800"/>
      </w:tblGrid>
      <w:tr>
        <w:trPr>
          <w:trHeight w:val="123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услуги сотов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ложение участника размещения заказ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>
          <w:trHeight w:val="36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входящие соединения беспла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уги оказываются с сохранением существующих телефонных номеров заказчика </w:t>
            </w:r>
            <w:r>
              <w:rPr>
                <w:sz w:val="24"/>
                <w:szCs w:val="24"/>
              </w:rPr>
              <w:t>(перечень существующих телефонных номеров представляется по письменному запросу участника размещения зак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е качество связи: беспрерывность связи во время разговора, четкая слышимость без помех и шумов, круглосуточная доступность со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а радиопокрытия:</w:t>
            </w:r>
          </w:p>
          <w:p>
            <w:pPr>
              <w:pStyle w:val="Normal"/>
              <w:ind w:firstLine="1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Пермь – 100 %,</w:t>
            </w:r>
          </w:p>
          <w:p>
            <w:pPr>
              <w:pStyle w:val="Normal"/>
              <w:ind w:firstLine="167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ермский край  – не менее 5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е предоставление федеральных телефонных но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тарифных предло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имость абонентской платы за предоставление городского номера не более </w:t>
            </w:r>
            <w:r>
              <w:rPr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>руб. в месяц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е подключение к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е ежемесячное представление детализированных  расшифровок разговоров по электронной почте и в печатном ви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ерсонального менеджера для решения вопросов в срочном и индивидуальном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е звонки на мобильные телефоны абонентов всех операторов связи –   не более 1,77 руб./мин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>
          <w:trHeight w:val="5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е звонки из г.Перми:</w:t>
            </w:r>
          </w:p>
          <w:p>
            <w:pPr>
              <w:pStyle w:val="Normal"/>
              <w:shd w:fill="FFFFFF" w:val="clear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лефоны ГТС г.Перми – не более 3,06 руб./мин.*,</w:t>
            </w:r>
          </w:p>
          <w:p>
            <w:pPr>
              <w:pStyle w:val="Normal"/>
              <w:shd w:fill="FFFFFF" w:val="clear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ральский регион –  не более 10,0 руб./мин.*,</w:t>
            </w:r>
          </w:p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другие регионы –  не более 10,0 руб./мин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е звонки из г.Перми и Пермского края в любую страну мира –  не более 70 руб./мин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ор дополнительных услуг: определитель номера, конференц-связь, голосовая почта, GPRS, бесплатное представление детализированного счета на бумажном носителе и по 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 xml:space="preserve">-mail, международный доступ, переадресация вызовов, доступ к «Интернет-помощник»,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ператором связи круглосуточного дежурства службы техническ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абоненте и оказываемых ему услугах, ставшие известными оператору связи в связи с исполнением им контракта, должны являться конфиденциальной информ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цены должны быть указаны в рублях Российской Федерации (тарификация в рубля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новых номеров за счет существующей корпоративной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должно осуществляться в соответствии с законодательством Российской Федерации, национальными стандартами, техническими нормами и правилами, лицензией, а также контра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ный метод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платежи, связанные с предоставлением услуг связи (в том числе исходящие и входящие соединения, ежемесячные и единовременные платежи, роуминг, дополнительные услуги), все налоги, сборы и иные обязательные платежи, а также проч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OGobedzhashvili</cp:lastModifiedBy>
  <cp:lastPrinted>2011-12-02T13:48:00Z</cp:lastPrinted>
  <dcterms:modified xsi:type="dcterms:W3CDTF">2011-12-05T05:28:00Z</dcterms:modified>
  <cp:revision>373</cp:revision>
  <dc:subject/>
  <dc:title/>
</cp:coreProperties>
</file>