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услуг подвижной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адиотелефонной (сотовой) связи стандарта GSM 900/18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се входящие соединения бесплат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луги оказываются с сохранением существующих телефонных номеров заказчика </w:t>
      </w:r>
      <w:r>
        <w:rPr>
          <w:sz w:val="28"/>
          <w:szCs w:val="28"/>
        </w:rPr>
        <w:t>(перечень существующих телефонных номеров представляется по письменному запросу участника размещения заказ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ысокое качество связи: беспрерывность связи во время разговора, четкая слышимость без помех и шумов, круглосуточная доступность соедин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Зона радиопокрыт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Пермь – 100 %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  – не менее 50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Бесплатное предоставление федеральных телефонных номе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Наличие тарифны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Стоимость абонентской платы за предоставление городского номера не более </w:t>
      </w:r>
      <w:r>
        <w:rPr>
          <w:sz w:val="28"/>
          <w:szCs w:val="28"/>
        </w:rPr>
        <w:t xml:space="preserve">100 </w:t>
      </w:r>
      <w:r>
        <w:rPr>
          <w:color w:val="000000"/>
          <w:sz w:val="28"/>
          <w:szCs w:val="28"/>
        </w:rPr>
        <w:t>руб. в месяц.</w:t>
      </w:r>
      <w:r>
        <w:rPr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 Бесплатное подключение к се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 Бесплатное ежемесячное представление детализированных  расшифровок разговоров по электронной почте и в печатном вид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 Предоставление персонального менеджера для решения вопросов в срочном и индивидуальном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Исходящие звонки на мобильные телефоны абонентов всех операторов связи –   не более 1,77 руб./мин.*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 Исходящие звонки из г.Перм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телефоны ГТС г.Перми – не более 3,06 руб./мин.*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Уральский регион –  не более 10,0 руб./мин.*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угие регионы –  не более 10,0 руб./мин.*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3. Исходящие звонки из г.Перми и Пермского края в любую страну мира –  не более 70 руб./мин.*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4.  Набор дополнительных услуг: определитель номера, конференц-связь, голосовая почта, GPRS, бесплатное представление детализированного счета на бумажном носителе и по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-mail, международный доступ, переадресация вызовов, доступ к «Интернет-помощник»,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Обеспечение оператором связи круглосуточного дежурства службы технической поддерж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Сведения об абоненте и оказываемых ему услугах, ставшие известными оператору связи в связи с исполнением им контракта, должны являться конфиденциальной информаци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Все цены должны быть указаны в рублях Российской Федерации (тарификация в рублях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Подключение новых номеров за счет существующей корпоративной групп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9. 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контрак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. Кредитный метод оп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казываемых услуг (количество обслуживаемых номеров) –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указанная стоимость услуг должна включать НДС, все налоги и расходы, связанные с предоставлением услуг</w:t>
      </w:r>
    </w:p>
    <w:p>
      <w:pPr>
        <w:pStyle w:val="Normal"/>
        <w:widowControl w:val="false"/>
        <w:spacing w:lineRule="exact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OGobedzhashvili</cp:lastModifiedBy>
  <cp:lastPrinted>2011-12-02T13:48:00Z</cp:lastPrinted>
  <dcterms:modified xsi:type="dcterms:W3CDTF">2011-12-05T05:31:00Z</dcterms:modified>
  <cp:revision>373</cp:revision>
  <dc:subject/>
  <dc:title/>
</cp:coreProperties>
</file>