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Гла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города Перми - председателе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предприятий 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рганизаций города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организации официального приема Главой города Перми - председателем Пермской городской Думы представителей предприятий и организаций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ю проведения официального приема в помещении на 70 чел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вукотехники (в том числе два радиомикрофон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приглашенных лиц (ужин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годнее оформление за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ардероб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дополнительных услуг: перестановка мебели по заявке заказчика, аудиоконференц - система, наличие охраняемой автостоянки не менее чем на                30 мест на период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должны быть оказаны в соответствии с </w:t>
      </w:r>
      <w:r>
        <w:rPr>
          <w:iCs/>
          <w:sz w:val="28"/>
          <w:szCs w:val="28"/>
        </w:rPr>
        <w:t>ГОСТ Р 50762-2007 «Услуги общественного питания. Классификация предприятий общественного питания», а именно ресторан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площадью не менее 145 кв.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е позиции в мен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видов холодных закусок (ассорти – мясные, рыбные, сырные, канапе, рулеты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горячие закус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варианта второго блюда (мясное, рыбное, птиц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а десерта, фрук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(натуральный в чайнике), кофе (натуральный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(Vittel, Perrie, Evian - «или эквивалент», газ.\без газ. объем 0,33 л.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(Rich, Я «или эквивалент» 0,33, стекло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ные напитки – по согласованию с заказчи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 уровне бизнес – класс или премиу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олового белья белого или цветног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меню-предложения за 4 рабочих дня до проведения официального прием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ервировки посудой и столовыми приборами в соответствии с общепринятыми нормами сервиров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 сто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 менее 8 официантов, обслуживающих официальный пр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в униформ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необходимого администрирования пита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санитарным требованиям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1:00Z</dcterms:created>
  <dc:creator>LEpifanova</dc:creator>
  <dc:description/>
  <cp:keywords/>
  <dc:language>en-US</dc:language>
  <cp:lastModifiedBy>KolobovaIV</cp:lastModifiedBy>
  <cp:lastPrinted>2011-12-05T15:45:00Z</cp:lastPrinted>
  <dcterms:modified xsi:type="dcterms:W3CDTF">2011-12-05T11:45:00Z</dcterms:modified>
  <cp:revision>3</cp:revision>
  <dc:subject/>
  <dc:title>УТВЕРЖДЕНО</dc:title>
</cp:coreProperties>
</file>