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4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официального приема Главой города Перми - председателем Пермской городской Думы представителей предприятий и организаций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официального приема Главой города Перми - председателем Пермской городской Думы представителей предприятий и организаций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осуществляется исходя из предельных норм представительских расходов и расходов на мероприятия, утвержденных решением Пермской городской Думы, и предполагаемого количества участников мероприят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: все накладные расходы, в том числе предоставление помещения, звукотехники (в том числе два радиомикрофона), аудиоконференц - системы, питание приглашенных лиц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0 Услуги общественного пит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согласно приложению № 1 к настоящему извещению. Объем оказываемых услуг (количество приглашенных лиц): 70 чел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: помещение в центре города Перми (в районе ул. Куйбышева, Ленина, Комсомольского проспекта, Сибирской) с площадью зала не менее 145 кв.м, предложенное участником размещения заказ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7.00 час. до 22.00 час. 22 декабря 2011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роизводится заказчиком путем перечисления денежных средств на расчетный счет исполнителя в течение пяти рабочих дней после подписания сторонами акта об оказанных услугах и представления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2 к настоящему извещени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52:00Z</dcterms:created>
  <dc:creator>KolobovaIV</dc:creator>
  <dc:description/>
  <cp:keywords/>
  <dc:language>en-US</dc:language>
  <cp:lastModifiedBy>KolobovaIV</cp:lastModifiedBy>
  <dcterms:modified xsi:type="dcterms:W3CDTF">2011-12-05T13:52:00Z</dcterms:modified>
  <cp:revision>1</cp:revision>
  <dc:subject/>
  <dc:title/>
</cp:coreProperties>
</file>