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услуг по организац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официального приема Главой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города Перми - председателем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Пермской городской Думы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предприятий 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организаций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Изучив извещение № ___________________ о проведении запроса котировок на оказание услуг по организации официального приема Главой города Перми – председателем Пермской городской Думы представителей предприятий и организаций города Перми, ________________________________________________</w:t>
      </w:r>
    </w:p>
    <w:p>
      <w:pPr>
        <w:pStyle w:val="ConsNonformat"/>
        <w:widowControl/>
        <w:spacing w:lineRule="exact" w:line="280"/>
        <w:jc w:val="right"/>
        <w:rPr/>
      </w:pPr>
      <w:r>
        <w:rPr>
          <w:rFonts w:cs="Times New Roman" w:ascii="Times New Roman" w:hAnsi="Times New Roman"/>
        </w:rPr>
        <w:t>(наименование или Ф.И.О. участника размещения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т оказать услуги по организации официального приема Главой города Перми – председателем Пермской городской Думой представителей предприятий и организаций города Перми 22 декабря 2011 года с 17.00 час. до 22.00 час.                            в ______________________________________  на условиях, указанных в извещении </w:t>
      </w:r>
      <w:r>
        <w:rPr/>
        <w:t>(необходимо указать: наименование, адрес, площадь помещ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</w:t>
      </w:r>
      <w:r>
        <w:rPr/>
        <w:t xml:space="preserve">  </w:t>
      </w:r>
      <w:r>
        <w:rPr>
          <w:sz w:val="28"/>
          <w:szCs w:val="28"/>
        </w:rPr>
        <w:t>запроса котировок и настоящей котировочной заявке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______________ (указать прописью) руб. включает в себя все накладные расходы, в том числе предоставление помещения, звукотехники (в том числе два радиомикрофона), аудиоконференц - системы, питание приглашенных лиц (ужин)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_ согласен исполнить условия </w:t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>_____________________</w:t>
        <w:tab/>
        <w:tab/>
        <w:t>___________________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        Ф.И.О.</w:t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м.п.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Defaultlabelstyle1">
    <w:name w:val="defaultlabelstyle1"/>
    <w:basedOn w:val="Style14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41:00Z</dcterms:created>
  <dc:creator>LEpifanova</dc:creator>
  <dc:description/>
  <cp:keywords/>
  <dc:language>en-US</dc:language>
  <cp:lastModifiedBy>KolobovaIV</cp:lastModifiedBy>
  <cp:lastPrinted>2011-12-05T15:45:00Z</cp:lastPrinted>
  <dcterms:modified xsi:type="dcterms:W3CDTF">2011-12-05T11:44:00Z</dcterms:modified>
  <cp:revision>3</cp:revision>
  <dc:subject/>
  <dc:title>УТВЕРЖДЕНО</dc:title>
</cp:coreProperties>
</file>