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в рамках мероприятий, проводимых Пермской городской Думо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(ужин) в рамках мероприятий, проводимых Пермской городской Думо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0 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1 Услуги ресторанов без увеселительных мероприят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ая информация указана в приложении № 1 «Требо-вания к предмету конкурса». Услуги должны быть оказаны в полном объеме в соответст-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(обед, ужин, буфетное обслуживание) в рамках мероприятий, проводимых Пермской городской Думо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6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1 Услуги ресторанов без увеселительных мероприят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ая информация указана в приложении № 1 «Требо-вания к предмету конкурса». Услуги должны быть оказаны в полном объеме в соответст-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(обед, ужин) в рамках мероприятий, проводимых Пермской городской Думо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1 Услуги ресторанов без увеселительных мероприят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ая информация указана в приложении № 1 «Требо-вания к предмету конкурса». Услуги должны быть оказаны в полном объеме в соответст-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определяется в соответствии с заявкой заказчика в пределах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24 025,00 Российский рубль </w:t>
              <w:br/>
              <w:t xml:space="preserve">Лот №2 - 15 030,00 Российский рубль </w:t>
              <w:br/>
              <w:t xml:space="preserve">Лот №3 - 13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-каза. Платежное поручение (копия платежного поручения), под-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144 150,00 Российский рубль </w:t>
              <w:br/>
              <w:t xml:space="preserve">Лот №2 - 90 180,00 Российский рубль </w:t>
              <w:br/>
              <w:t xml:space="preserve">Лот №3 - 78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должно быть представлено до даты заключения контракта. В против-ном случае обеспечение исполнения контракта считается не-представленным. В случае если победителем открытого конкурса или участни-ком открытого конкурса, с которым заключается контракт, яв-ляется бюджетное учреждение, обеспечение исполнения кон-тракта не требуется. Подробные требования указаны в конкурсной документации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5.12.2011 по 16.01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1.2012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1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44:00Z</dcterms:created>
  <dc:creator>KolobovaIV</dc:creator>
  <dc:description/>
  <cp:keywords/>
  <dc:language>en-US</dc:language>
  <cp:lastModifiedBy>KolobovaIV</cp:lastModifiedBy>
  <dcterms:modified xsi:type="dcterms:W3CDTF">2011-12-05T13:46:00Z</dcterms:modified>
  <cp:revision>1</cp:revision>
  <dc:subject/>
  <dc:title/>
</cp:coreProperties>
</file>