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/проект/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bCs/>
          <w:caps/>
          <w:sz w:val="20"/>
          <w:szCs w:val="20"/>
        </w:rPr>
        <w:t>ГРАЖДАНСКО-ПРАВОВОЙ ДОГОВОР</w:t>
      </w:r>
      <w:r>
        <w:rPr>
          <w:b/>
          <w:bCs/>
          <w:sz w:val="20"/>
          <w:szCs w:val="20"/>
        </w:rPr>
        <w:t xml:space="preserve"> №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услуг по удалению опасных медицинских отходов класса «Б», «В»,  «Г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 территории  МУЗ «Городская клиническая больница №1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                                                          </w:t>
        <w:tab/>
        <w:tab/>
        <w:t xml:space="preserve">         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firstLine="360"/>
        <w:jc w:val="both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1»</w:t>
      </w:r>
      <w:r>
        <w:rPr>
          <w:sz w:val="20"/>
          <w:szCs w:val="20"/>
        </w:rPr>
        <w:t>, именуемое в дальнейшем "Заказчик", в лице  главного врача Антонова Дмитрия Валерьевича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действующего на основании Устава, с одной стороны, и ____________________________ именуемый в дальнейшем «Исполнитель», в лице ___________________________________, действующего на основании _______________________________, с другой стороны, именуемые также «Стороны», по результатам открытого аукциона в электронной форме  (протокол № ____ от «___» от________________2011г.), 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1. Предмет договор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1. Исполнитель по заданию Заказчика обязуется оказывать услугу по удалению опасных медицинских отходов класса «Б», «В», «Г» с территории  Заказчика, а Заказчик обязуется оплачивать данную услугу Исполнителю по ценам, установленным настоящим договором. Все расходы, связанные с исполнением настоящего договора входят в цену договор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firstLine="720"/>
        <w:jc w:val="both"/>
        <w:rPr/>
      </w:pPr>
      <w:r>
        <w:rPr>
          <w:sz w:val="20"/>
          <w:szCs w:val="20"/>
        </w:rPr>
        <w:t xml:space="preserve">1.2. Исполнитель в процессе оказания услуг по настоящему договору гарантирует соблюдение норм и требований </w:t>
      </w:r>
      <w:r>
        <w:rPr>
          <w:rStyle w:val="Style15"/>
          <w:sz w:val="20"/>
          <w:szCs w:val="20"/>
        </w:rPr>
        <w:t>Федерального закона от 24 июня 1998 года № 89-ФЗ «Об отходах производства и потребления» и СаНПиН 2.1.7.2790-10 «Санитарно-эпидемиологические требования к обращению с медицинскими отходами»</w:t>
      </w:r>
      <w:r>
        <w:rPr>
          <w:sz w:val="20"/>
          <w:szCs w:val="20"/>
        </w:rPr>
        <w:t>, иных норм и требований, действующего законодатель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сторон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 Исполнитель обязуется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 w:val="20"/>
          <w:szCs w:val="20"/>
        </w:rPr>
        <w:t>2.1.1. Предоставить Заказчику расходные материалы для первичного сбора отходов, принятых к удалению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пакет одноразовый красного цвета 600*1000 для сбора и хранения отходов из расчета 1шт. на 5кг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пакет одноразовый красного цвета 500*600 для сбора и хранения отходов из расчета 1 шт. на 2кг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- емкость-контейнер одноразовая для сбора отходов класса Г (ампулы),  1 л - из расчета 1 шт. на 1 кг отходов.</w:t>
      </w:r>
    </w:p>
    <w:p>
      <w:pPr>
        <w:pStyle w:val="TextBodyIndent"/>
        <w:ind w:firstLine="720"/>
        <w:rPr/>
      </w:pPr>
      <w:r>
        <w:rPr>
          <w:sz w:val="20"/>
        </w:rPr>
        <w:t xml:space="preserve">2.1.2. Предоставить Заказчику в пользование контейнеры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- сменные внутри корпусные контейнеры с герметичными плотно закрывающимися крышками желтого цвета на 240л в количестве 2шт.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.1.3. Оказывать Заказчику услуги по настоящему договору по адресам</w:t>
      </w:r>
      <w:r>
        <w:rPr>
          <w:b/>
          <w:sz w:val="20"/>
          <w:szCs w:val="20"/>
        </w:rPr>
        <w:t xml:space="preserve">: г.Пермь, ул.Никулина,10, ул.Лукоянова,31, ул.Лукоянова,33. </w:t>
      </w:r>
      <w:r>
        <w:rPr>
          <w:sz w:val="20"/>
          <w:szCs w:val="20"/>
        </w:rPr>
        <w:t xml:space="preserve">Общий объем удаления опасных медицинских отходов составляет      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8 700 кг.</w:t>
      </w:r>
    </w:p>
    <w:p>
      <w:pPr>
        <w:pStyle w:val="TextBodyIndent"/>
        <w:ind w:firstLine="720"/>
        <w:rPr/>
      </w:pPr>
      <w:r>
        <w:rPr>
          <w:sz w:val="20"/>
        </w:rPr>
        <w:t>2.1.4. Забирать отходы вместе с контейнерами (не должна производит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5. Производить дезинфекцию контейнеров после удаления от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2.1.6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7. Осуществлять вывоз отходов методом сменных контейнер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8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обязуется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1. Принять контейнеры по акту приема-передач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2.2.2. Обеспечить сбор и временное хранение отходов внутри учреждения, передачу отходов Исполнителю согласно </w:t>
      </w:r>
      <w:r>
        <w:rPr>
          <w:rStyle w:val="Style15"/>
          <w:sz w:val="20"/>
          <w:szCs w:val="20"/>
        </w:rPr>
        <w:t xml:space="preserve">СаНПиН 2.1.7.2790-10 </w:t>
      </w:r>
      <w:r>
        <w:rPr>
          <w:sz w:val="20"/>
          <w:szCs w:val="20"/>
        </w:rPr>
        <w:t>«Правила сбора, хранения и удаления отходов лечебно-профилактических учреждений»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6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договору), а также возместить убытки при повреждении или утрате переданных контейнеров и емкос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7. Оплатить Исполнителю фактически оказанные услуги по настоящему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9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рядок приемки выполненных работ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exact" w:line="274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выставляет счет-фактуру Заказчику на основании двухстороннего акта сдачи-приемки выполненных работ (далее Акт)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0" w:right="19" w:firstLine="720"/>
        <w:jc w:val="both"/>
        <w:rPr/>
      </w:pPr>
      <w:r>
        <w:rPr>
          <w:sz w:val="20"/>
          <w:szCs w:val="20"/>
        </w:rPr>
        <w:t>Заказчик обязан принять выполненные работы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862" w:hanging="142"/>
        <w:jc w:val="both"/>
        <w:rPr>
          <w:sz w:val="20"/>
          <w:szCs w:val="20"/>
        </w:rPr>
      </w:pPr>
      <w:r>
        <w:rPr>
          <w:sz w:val="20"/>
          <w:szCs w:val="20"/>
        </w:rPr>
        <w:t>Работы считаются принятыми с момента подписания Акта сторонам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-360" w:leader="none"/>
          <w:tab w:val="left" w:pos="360" w:leader="none"/>
        </w:tabs>
        <w:suppressAutoHyphens w:val="true"/>
        <w:autoSpaceDE w:val="false"/>
        <w:spacing w:lineRule="exact" w:line="274"/>
        <w:ind w:left="0" w:right="24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отказа от приемки выполненных работ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autoSpaceDE w:val="false"/>
        <w:ind w:left="13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оимость услуг, условия платежа и порядок расчет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1. Стоимость услуг (цена сбора, обезвреживания, транспортировки и размещения 1 единицу отходов) устанавливается по результатам открытого аукциона в электронной форме, является твердой и не может изменяться в ходе его исполнени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2. Цена договора может быть снижена по соглашению сторон без изменения предусмотренных договором объема  услуг и иных условий исполнения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3. Стоимость услуг включает в себя </w:t>
      </w:r>
      <w:r>
        <w:rPr>
          <w:sz w:val="20"/>
          <w:szCs w:val="20"/>
        </w:rPr>
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4. Цена оказываемых по настоящему договору услуг составляет ____________ (___________________)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5. По итогам каждого календарного месяца Исполнитель предоставляет Заказчику акт (согласно пункту 3 настоящего договора) и счет-фактуру с указанием количества оказанных услуг и их стоим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4.6.  Оплата производится в течение 45 банковских дней после предоставления актов приема оказанных услуг, счета-фактуры на оказанные услуги, оформленных в установленном порядке путем перечисления денежных средств Заказчика на расчетный счет Исполнителя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5. Ответственность стор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5.1. При несвоевременном оказании услуг по настоящему договору Исполнитель возмещает Заказчику затраты, понесенные последним, по организации  сбора, удалению, обезвреживанию и размещению медицинских отходов и уплачивает Заказчику пени в размере 1% от стоимости услуг по не вывезенным своевременно отходов за каждый день просрочки исполнения своих обязательст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 Заказчик вправе удержать пени с Исполнителя из любой суммы, подлежащей уплате последнему. Подрядчик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5.3. В случае нарушения сроков оплаты по настоящему договору или не возмещения затрат и (или) реального ущерба Исполнителю, а также убытков при повреждении или утрате переданных контейнеров и емкостей,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0"/>
          <w:szCs w:val="20"/>
        </w:rPr>
        <w:t>5.4. Все споры по настоящему договору разрешаются в порядке установленном законодательством Российской Федераци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роки оказания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</w:p>
    <w:p>
      <w:pPr>
        <w:pStyle w:val="21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.1.  Сроки оказания услуг: </w:t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6.1.1.начало оказания услуг:      </w:t>
      </w:r>
      <w:r>
        <w:rPr>
          <w:b/>
          <w:sz w:val="20"/>
          <w:szCs w:val="20"/>
        </w:rPr>
        <w:t>01.01.2012г</w:t>
      </w:r>
      <w:r>
        <w:rPr>
          <w:sz w:val="20"/>
          <w:szCs w:val="20"/>
        </w:rPr>
        <w:t>.</w:t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6.1.2.окончание оказание услуг:  </w:t>
      </w:r>
      <w:r>
        <w:rPr>
          <w:b/>
          <w:sz w:val="20"/>
          <w:szCs w:val="20"/>
        </w:rPr>
        <w:t>31.03.2012г</w:t>
      </w:r>
      <w:r>
        <w:rPr>
          <w:sz w:val="20"/>
          <w:szCs w:val="20"/>
        </w:rPr>
        <w:t>.</w:t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Форс-мажо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8. Срок действия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9. Дополнительные услов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9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3. Все уведомления и извещения должны направляться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4. Договор составлен в двух экземплярах: один находится у Заказчика,  второй – у Исполн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5. Неотъемлемой частью настоящего договора являются следующие приложени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1: Перечень предоставляемых емкостей для хранения отходов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Юридические адреса и реквизиты сторон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83"/>
      </w:tblGrid>
      <w:tr>
        <w:trPr>
          <w:trHeight w:val="5878" w:hRule="atLeast"/>
        </w:trPr>
        <w:tc>
          <w:tcPr>
            <w:tcW w:w="5216" w:type="dxa"/>
            <w:tcBorders/>
          </w:tcPr>
          <w:p>
            <w:pPr>
              <w:pStyle w:val="Normal"/>
              <w:shd w:fill="FFFFFF" w:val="clear"/>
              <w:spacing w:lineRule="exact" w:line="274" w:before="5" w:after="0"/>
              <w:ind w:left="113" w:right="31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Здравоохранения «Городская клиническая больница № 1»</w:t>
            </w:r>
          </w:p>
          <w:p>
            <w:pPr>
              <w:pStyle w:val="Normal"/>
              <w:ind w:left="5069" w:hanging="49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90, г. Пермь, ул. Никулина, 10 </w:t>
            </w:r>
          </w:p>
          <w:p>
            <w:pPr>
              <w:pStyle w:val="Normal"/>
              <w:ind w:left="5069" w:hanging="49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ф. (342) 242-82-33</w:t>
            </w:r>
          </w:p>
          <w:p>
            <w:pPr>
              <w:pStyle w:val="Normal"/>
              <w:ind w:left="5069" w:hanging="49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 (внебюджет):</w:t>
            </w:r>
          </w:p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5904199565 КПП 590401001 </w:t>
            </w:r>
          </w:p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45773001</w:t>
            </w:r>
          </w:p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: УФК по Пермскому краю (ДФ г.Перми лицевой счет  02920018494МУЗ «ГКБ №1»)</w:t>
              <w:tab/>
              <w:tab/>
            </w:r>
          </w:p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 40703810300001000001 в ГРКЦ ГУ Банка России по Пермскому краю г.Пермь</w:t>
            </w:r>
          </w:p>
          <w:p>
            <w:pPr>
              <w:pStyle w:val="Normal"/>
              <w:ind w:left="113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и оплате счетов просим обратить внимание</w:t>
              <w:tab/>
            </w:r>
          </w:p>
          <w:p>
            <w:pPr>
              <w:pStyle w:val="Normal"/>
              <w:ind w:left="113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на коды указанные в счете-фактуре</w:t>
            </w:r>
          </w:p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 (бюджет):</w:t>
            </w:r>
          </w:p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5904199565  КПП 590401001 </w:t>
            </w:r>
          </w:p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5085904000749 БИК 045773001</w:t>
            </w:r>
          </w:p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: УФК по Пермскому краю</w:t>
            </w:r>
          </w:p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Ф г.Перми  лицевой счет  02920018494  МУЗ «ГКБ №1»)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/с 40703810300000000006 в ГРКЦ ГУ Банка России  по Пермскому краю г.Пермь</w:t>
            </w:r>
          </w:p>
        </w:tc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итель</w:t>
            </w:r>
          </w:p>
        </w:tc>
      </w:tr>
    </w:tbl>
    <w:p>
      <w:pPr>
        <w:pStyle w:val="Normal"/>
        <w:shd w:fill="FFFFFF" w:val="clear"/>
        <w:spacing w:lineRule="exact" w:line="274" w:before="5" w:after="0"/>
        <w:ind w:left="1416" w:right="405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9.ПОДПИСИ СТОРОН</w:t>
      </w:r>
    </w:p>
    <w:p>
      <w:pPr>
        <w:pStyle w:val="Normal"/>
        <w:shd w:fill="FFFFFF" w:val="clear"/>
        <w:spacing w:lineRule="exact" w:line="274" w:before="5" w:after="0"/>
        <w:ind w:left="720" w:right="405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709"/>
      </w:tblGrid>
      <w:tr>
        <w:trPr/>
        <w:tc>
          <w:tcPr>
            <w:tcW w:w="4861" w:type="dxa"/>
            <w:tcBorders/>
          </w:tcPr>
          <w:p>
            <w:pPr>
              <w:pStyle w:val="Normal"/>
              <w:spacing w:lineRule="exact" w:line="274" w:before="5" w:after="0"/>
              <w:ind w:right="40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КАЗЧИК</w:t>
            </w:r>
          </w:p>
          <w:p>
            <w:pPr>
              <w:pStyle w:val="Normal"/>
              <w:spacing w:lineRule="exact" w:line="274" w:before="5" w:after="0"/>
              <w:ind w:right="4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врач МУЗ «ГКБ №1»</w:t>
            </w:r>
          </w:p>
          <w:p>
            <w:pPr>
              <w:pStyle w:val="Normal"/>
              <w:spacing w:lineRule="exact" w:line="274" w:before="5" w:after="0"/>
              <w:ind w:right="4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_____Д.В.Антонов </w:t>
            </w:r>
          </w:p>
          <w:p>
            <w:pPr>
              <w:pStyle w:val="Normal"/>
              <w:spacing w:lineRule="exact" w:line="274" w:before="5" w:after="0"/>
              <w:ind w:right="4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___» _____________2011г</w:t>
            </w:r>
          </w:p>
          <w:p>
            <w:pPr>
              <w:pStyle w:val="Normal"/>
              <w:spacing w:lineRule="exact" w:line="274" w:before="5" w:after="0"/>
              <w:ind w:right="40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470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lineRule="exact" w:line="274" w:before="5" w:after="0"/>
              <w:ind w:right="40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spacing w:lineRule="exact" w:line="274" w:before="5" w:after="0"/>
              <w:ind w:right="4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___» _______________2011г.</w:t>
            </w:r>
          </w:p>
          <w:p>
            <w:pPr>
              <w:pStyle w:val="Normal"/>
              <w:spacing w:lineRule="exact" w:line="274" w:before="5" w:after="0"/>
              <w:ind w:right="4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  <w:p>
            <w:pPr>
              <w:pStyle w:val="Normal"/>
              <w:spacing w:lineRule="exact" w:line="274" w:before="5" w:after="0"/>
              <w:ind w:right="40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предоставляемых контейнеров для хранения отходов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26"/>
        <w:gridCol w:w="3700"/>
        <w:gridCol w:w="1955"/>
        <w:gridCol w:w="1425"/>
      </w:tblGrid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тейнеров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емкостей (объем, габариты и др.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З «Городская клиническая больница №1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 (Ф.И.О.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(Ф.И.О.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_» _____________ 2011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__ 2011 г.                        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5">
    <w:name w:val="А_обычный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_обычный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56:00Z</dcterms:created>
  <dc:creator>Пользователь</dc:creator>
  <dc:description/>
  <cp:keywords/>
  <dc:language>en-US</dc:language>
  <cp:lastModifiedBy>grichina</cp:lastModifiedBy>
  <cp:lastPrinted>2011-10-19T16:55:00Z</cp:lastPrinted>
  <dcterms:modified xsi:type="dcterms:W3CDTF">2011-12-06T03:52:00Z</dcterms:modified>
  <cp:revision>24</cp:revision>
  <dc:subject/>
  <dc:title>ПРИЛОЖЕНИЕ 3</dc:title>
</cp:coreProperties>
</file>