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eastAsia="Courier New" w:cs="Courier New" w:ascii="Courier New" w:hAnsi="Courier New"/>
          <w:caps/>
          <w:sz w:val="18"/>
          <w:szCs w:val="18"/>
        </w:rPr>
        <w:t xml:space="preserve"> </w:t>
      </w:r>
      <w:r>
        <w:rPr>
          <w:rFonts w:cs="Courier New" w:ascii="Courier New" w:hAnsi="Courier New"/>
          <w:caps/>
          <w:sz w:val="18"/>
          <w:szCs w:val="18"/>
        </w:rPr>
        <w:t>10-12  от « 06 » декабря 2011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оказание услуги «Запись пациентов на прием»</w:t>
            </w:r>
          </w:p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б объеме выполняемых работ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9 560,9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и: собственная территория Исполнител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1.2012 г. по 31.03.2012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договор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дел закупок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06 » декабря 2011_г. по « 16 » декабря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16 декабря  2011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16 декабря 2011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ежемесячно в течение 5 банковских дней с момента предоставления счёта фактуры и акта выполненных работ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.о. главного врача         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YSA</cp:lastModifiedBy>
  <cp:lastPrinted>2011-09-01T09:42:00Z</cp:lastPrinted>
  <dcterms:modified xsi:type="dcterms:W3CDTF">2011-12-02T08:36:00Z</dcterms:modified>
  <cp:revision>80</cp:revision>
  <dc:subject/>
  <dc:title>Котировка</dc:title>
</cp:coreProperties>
</file>