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55"/>
        <w:gridCol w:w="5204"/>
      </w:tblGrid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наименование аукциона: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казание услуг по приобретению оборудования для организации процесса повышения квалификации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91"/>
        <w:gridCol w:w="6352"/>
      </w:tblGrid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lchanova_1972@mail.ru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129201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7 (342) 2124538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чанова Елена Владимировн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8"/>
        <w:gridCol w:w="6365"/>
      </w:tblGrid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казание услуг по приобретению оборудования для организации процесса повышения квалификации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55 000,00 рублей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90000 Услуги, связанные с компьютерами, прочие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требованиями и критериями, прописанными в техническом задании (приложение № 1 к аукционной документации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7"/>
        <w:gridCol w:w="6195"/>
      </w:tblGrid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9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Петропавловкая, 185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95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: с момента подписа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: 3 дня со дня подписания муниципального контракт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% начальной (максимальной) цены контракта, что составляет         37 1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37"/>
        <w:gridCol w:w="7406"/>
      </w:tblGrid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5% начальной (максимальной) цены контракта, что составляет              92 750,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2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951010171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54"/>
        <w:gridCol w:w="5404"/>
      </w:tblGrid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4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4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66"/>
        <w:gridCol w:w="4279"/>
      </w:tblGrid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12.2011 18:00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.12.2011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ind w:left="283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23:00Z</dcterms:created>
  <dc:creator>Dyachenko</dc:creator>
  <dc:description/>
  <cp:keywords/>
  <dc:language>en-US</dc:language>
  <cp:lastModifiedBy>Dyachenko</cp:lastModifiedBy>
  <dcterms:modified xsi:type="dcterms:W3CDTF">2011-12-05T12:21:00Z</dcterms:modified>
  <cp:revision>12</cp:revision>
  <dc:subject/>
  <dc:title/>
</cp:coreProperties>
</file>