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06» декабря 2011 года №17п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колбасных изделий для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65-97 Белова Г.И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гражданско-правового договор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 125,00 рублей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Поставка колбасных изделий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>П</w:t>
            </w:r>
            <w:r>
              <w:rPr>
                <w:rFonts w:cs="Times New Roman" w:ascii="Times New Roman" w:hAnsi="Times New Roman"/>
              </w:rPr>
              <w:t>оставляемые продукты питания должны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 пищеблок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 по заявке Заказчика со  дня заключения  гражданско-правового договора в течение первого квартала 2012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Миковой Л.Л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8:30 до 12:00 и с 13:00 до 16:00 (пятница до 15: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3 часов 00 минут  «14» декабря 2011г.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0"/>
              </w:rPr>
              <w:t>Котировочные заявки подаются в письменной форме (по почте или курьером)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течение 90 календарных 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гражданско-правового договор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В.Н.Петухов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8:27:00Z</dcterms:created>
  <dc:creator>СОК</dc:creator>
  <dc:description/>
  <cp:keywords/>
  <dc:language>en-US</dc:language>
  <cp:lastModifiedBy>Пользователь</cp:lastModifiedBy>
  <cp:lastPrinted>2011-08-02T12:04:00Z</cp:lastPrinted>
  <dcterms:modified xsi:type="dcterms:W3CDTF">2011-12-06T03:49:00Z</dcterms:modified>
  <cp:revision>4</cp:revision>
  <dc:subject/>
  <dc:title>ИЗВЕЩЕНИЕ № __ от «___» __________ 200 _ года </dc:title>
</cp:coreProperties>
</file>