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к извещению о проведении запроса котировок от 06.12.2011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: </w:t>
            </w:r>
            <w:r>
              <w:rPr/>
              <w:t>по заявке Заказчика со дня заключения гражданско-правового договора  в течение первого квартала 2012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 соответствия, декларация о соответствии, регистрационное удостоверение, ветеринарное свидетельство, удостоверение качества или их заверенной копи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80% от общего срока хра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9:00Z</dcterms:created>
  <dc:creator>tevelevadb</dc:creator>
  <dc:description/>
  <cp:keywords/>
  <dc:language>en-US</dc:language>
  <cp:lastModifiedBy>Пользователь</cp:lastModifiedBy>
  <cp:lastPrinted>2011-12-06T08:50:00Z</cp:lastPrinted>
  <dcterms:modified xsi:type="dcterms:W3CDTF">2011-12-06T03:50:00Z</dcterms:modified>
  <cp:revision>5</cp:revision>
  <dc:subject/>
  <dc:title>ЗАПРОС КОТИРОВОЧНОЙ ЦЕНЫ</dc:title>
</cp:coreProperties>
</file>