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06» декабря 2011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гематологического автоматического анализатора на 16 параметров 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матологического автоматического анализатора на 16 параметр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26.12.2011г. до 30.12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декаб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 По пятницам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поставки товара, в течение 3 месяцев, равными дол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Главный врач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1-12-06T10:13:00Z</cp:lastPrinted>
  <dcterms:modified xsi:type="dcterms:W3CDTF">2011-12-06T05:13:00Z</dcterms:modified>
  <cp:revision>72</cp:revision>
  <dc:subject/>
  <dc:title>ИЗВЕЩЕНИЕ № __ от «___» __________ 200 _ года </dc:title>
</cp:coreProperties>
</file>