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6» декабря 2011г. № 3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а поставку мебел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ля МУЗ ДПС «Светлан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7088"/>
        <w:gridCol w:w="1275"/>
        <w:gridCol w:w="1276"/>
      </w:tblGrid>
      <w:tr>
        <w:trPr>
          <w:trHeight w:val="39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поставляемого това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97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*ширина*глубина, м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ба прикроватная</w:t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82" w:right="-88" w:hanging="0"/>
              <w:jc w:val="center"/>
              <w:rPr/>
            </w:pPr>
            <w:r>
              <w:rPr>
                <w:sz w:val="26"/>
                <w:szCs w:val="26"/>
              </w:rPr>
              <w:t>700*410*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а из ламинированной ДСП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вет ольха (по предварительному согласованию с Заказчиком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цовые части элементов в тумбе окантованы пластиковой лентой толщиной 2 мм. Тумба имеет верхнюю нишу, нижнее отделение с дверкой, разделенной ламинированной горизонтальной полкой, разделяющей на равные отделы. Установлена на круглую пластмассовую опору диаметром 45 мм и высотой 45 мм. Ручка скоба металлическая. Задняя стенка цельная из декоративной ДВ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</w:tbl>
    <w:p>
      <w:pPr>
        <w:pStyle w:val="Style10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0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>Срок поставки – в течение 7 рабочих дней с момента заключения договора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Сборка </w:t>
      </w:r>
      <w:r>
        <w:rPr>
          <w:color w:val="000000"/>
        </w:rPr>
        <w:t>товара в течение 3 рабочих дней и установка в месте, указанном представителем Заказчика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5.00 часов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 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контракта цена за единицу поставляемого товара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арантийный срок поставляемого товара: 24 месяца с момента поставки това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right="374" w:hanging="0"/>
        <w:jc w:val="both"/>
        <w:rPr/>
      </w:pPr>
      <w:r>
        <w:rPr/>
        <w:t xml:space="preserve">                       </w:t>
      </w:r>
      <w:r>
        <w:rPr/>
        <w:t>Главный врач МУЗ ДПС «Светлана»                                                               М.Г.Пчельников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  <w:tab w:val="left" w:pos="567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7:47:00Z</dcterms:created>
  <dc:creator>ПЧЕЛЬНИКОВ</dc:creator>
  <dc:description/>
  <cp:keywords/>
  <dc:language>en-US</dc:language>
  <cp:lastModifiedBy>User</cp:lastModifiedBy>
  <cp:lastPrinted>2011-12-05T14:25:00Z</cp:lastPrinted>
  <dcterms:modified xsi:type="dcterms:W3CDTF">2011-12-06T05:55:00Z</dcterms:modified>
  <cp:revision>54</cp:revision>
  <dc:subject/>
  <dc:title/>
</cp:coreProperties>
</file>