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ебели (тумба прикроватна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ебели (тумба прикроватна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 себя: стоимость товара, стоимость упаковки, затраты на доставку до места назначения, разгрузку товара, сборку, на оформление необходимой документации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000 Мебель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– в течение 7 рабочих дней с момента заключения договора. Сборка товара в течение 3 рабочих дней и установка в месте, указанном представителем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за поставленный товар производится Заказчиком, путем перечисления денежных средств со своего расчетного счета на расчетный счет Поставщика в течение 20 (двадцати) банковских дней с даты получения: счета-фактуры;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 Приложения № 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12.2011 09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2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(бумажной) форме (курьером или по почте) по форме Приложения №1. С 09.00 до 16.00 (местного времени) в рабочие дн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2.20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05:00Z</dcterms:created>
  <dc:creator>User</dc:creator>
  <dc:description/>
  <cp:keywords/>
  <dc:language>en-US</dc:language>
  <cp:lastModifiedBy>User</cp:lastModifiedBy>
  <cp:lastPrinted>2011-12-06T11:07:00Z</cp:lastPrinted>
  <dcterms:modified xsi:type="dcterms:W3CDTF">2011-12-06T06:07:00Z</dcterms:modified>
  <cp:revision>4</cp:revision>
  <dc:subject/>
  <dc:title/>
</cp:coreProperties>
</file>