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рикроват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 исходя из средней стоимости товара  на основании коммерческих предложений  и  прайс-листов Поставщиков составляет 100000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12-05T14:17:00Z</cp:lastPrinted>
  <dcterms:modified xsi:type="dcterms:W3CDTF">2011-12-05T09:18:00Z</dcterms:modified>
  <cp:revision>28</cp:revision>
  <dc:subject/>
  <dc:title/>
</cp:coreProperties>
</file>