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37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: Мясо-говядина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: Мясо-говядина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6 967,00 Российский рубль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11 Мясо крупного рогатого скота свежее, охлажденное, замороженное [1511110] - [1511132]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22 кг 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Кировский район, ул. Танцорова,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ется с момента подписания Договора по 31.03.2012г. Товар поставляется на склад Заказчика 2 раза в неделю партиями по предварительной заявке, согласно Технического задания, в согласованные сроки. Время поставки – с 08.00 до 12.00 часов (местного времен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139,3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5"/>
      </w:tblGrid>
      <w:tr>
        <w:trPr/>
        <w:tc>
          <w:tcPr>
            <w:tcW w:w="100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2.2011 09:00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2.2011 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2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     Пчельников М.Г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8"/>
        <w:gridCol w:w="7527"/>
      </w:tblGrid>
      <w:tr>
        <w:trPr/>
        <w:tc>
          <w:tcPr>
            <w:tcW w:w="2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5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1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50:00Z</dcterms:created>
  <dc:creator>User</dc:creator>
  <dc:description/>
  <cp:keywords/>
  <dc:language>en-US</dc:language>
  <cp:lastModifiedBy>User</cp:lastModifiedBy>
  <dcterms:modified xsi:type="dcterms:W3CDTF">2011-12-06T06:52:00Z</dcterms:modified>
  <cp:revision>4</cp:revision>
  <dc:subject/>
  <dc:title/>
</cp:coreProperties>
</file>