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в полутушах и четвертинах1-ой категории замороженно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,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3,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6967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27ЗК-2011 (в реестре контрактов № 0356300095611000061), составляет  506967,00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6-06T11:37:00Z</cp:lastPrinted>
  <dcterms:modified xsi:type="dcterms:W3CDTF">2011-12-06T04:47:00Z</dcterms:modified>
  <cp:revision>30</cp:revision>
  <dc:subject/>
  <dc:title/>
</cp:coreProperties>
</file>