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 пастеризованное, пленка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6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330,7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л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6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861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11,8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, м.д.ж 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,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,3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743,0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,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6,8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709,6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коровье, крестьянское сладко-сливочное, жир.72,5%, фас.5,0кг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,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,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,7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998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1554,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26ЗК-2011 (в реестре контрактов № 0356300095611000068), составляет  541554,92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6T16:15:00Z</cp:lastPrinted>
  <dcterms:modified xsi:type="dcterms:W3CDTF">2011-12-06T05:28:00Z</dcterms:modified>
  <cp:revision>30</cp:revision>
  <dc:subject/>
  <dc:title/>
</cp:coreProperties>
</file>