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10000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: Молочные продукты питания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4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: Молочные продукты питания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1 554,92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000 Молочные продукты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Кировский район, ул. Танцорова,14, пищеблок; г.Пермь, Свердловский район, ст.Бахаревка, пищеблок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товара осуществляется с момента подписания Договора по 31.03.2012г. Периодичность поставки – ежедневно (в т.ч.выходные и праздничные дни) по заявке Заказчика Время поставки – с 08.00 до 11.00 часов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831,0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12.2011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12.201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УЗ ДПС «Светлана»                                                               Пчельников М.Г.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.12.2011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7:07:00Z</dcterms:created>
  <dc:creator>User</dc:creator>
  <dc:description/>
  <cp:keywords/>
  <dc:language>en-US</dc:language>
  <cp:lastModifiedBy>User</cp:lastModifiedBy>
  <dcterms:modified xsi:type="dcterms:W3CDTF">2011-12-06T07:08:00Z</dcterms:modified>
  <cp:revision>4</cp:revision>
  <dc:subject/>
  <dc:title/>
</cp:coreProperties>
</file>