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7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58"/>
        <w:gridCol w:w="4320"/>
      </w:tblGrid>
      <w:tr>
        <w:trPr>
          <w:trHeight w:val="27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характеристика товара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110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мл раствора для инфузий содержится: активное вещество: Левофлоксацин гемигидрат, эквивалентный 500,0 мг левофлоксацина, вспомогательные вещества:  декстроза безводная, кислота хлористоводородная, вода для инъекций, натрия гидрокид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 в защищенном от света месте. Не замораживать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149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00мг/100мл. По 100мл раствора для инфузий в стерильном герметичном полиэтиленовом флаконе (тип FFS) с завинчивающимся колпачком; 1 флакон упакован в полиэтиленовый пакет и помещен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6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ципрофлоксацина гидрохлорида (в пересчете на Ципрофлоксацин) – 500мг, вспомогательные вещества.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– 500мг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0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500мг. По 10 таблеток в упаковке вместе с инструкцией по применению препарата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фоперазон  + Сульбактам 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6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по 2г ( 1,0 г цефоперазона + 1,0 г сульбактама) действующего вещества во флакон прозрачного бесцветного стекла, укупоренного пробкой из хлорбутиловой резины, обжатой алюминиевым кольцом. По 1 флакону с препраратом вместе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ритромици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, 500мг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защищенном от света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322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500мг. Лиофилизат в стеклянном флаконе бесцветного стекла, укупоренном пробкой из бромбутилового каучука, который фиксируется алюминиевым колпачком с пластмассовой крышечкой. 1 флакон вместе с инструкцией по применению в картоноой пачке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ошок  для приготовления раствора для внутривенного и внутримышечного введения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 защищенном от света месте при температуре не выше 25°С, после приготовления - 7 сут (при температуре 2-8 град.)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ошок для приготовления раствора для внутривенного и внутримышечного введения во флаконах по 1 г, 1 флакон с инструкцией по применению помещен в картонную пачку 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триаксон</w:t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качество товар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524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В сухом, защищенном от света месте, при температуре не выше 25°С.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. 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66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ошок для приготовления раствора для внутривенного и внутримышечного введения 1 г - флаконы / в комплекте с растворителем: вода для инъекций  </w:t>
            </w:r>
            <w:r>
              <w:rPr>
                <w:color w:val="000000"/>
                <w:sz w:val="20"/>
                <w:szCs w:val="20"/>
              </w:rPr>
              <w:t xml:space="preserve">10 мл- </w:t>
            </w:r>
            <w:r>
              <w:rPr>
                <w:sz w:val="20"/>
                <w:szCs w:val="20"/>
              </w:rPr>
              <w:t>пачки картонные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фтазидим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качество товар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ждый флакон содержит 1,0 г цефтазидима</w:t>
            </w:r>
          </w:p>
        </w:tc>
      </w:tr>
      <w:tr>
        <w:trPr>
          <w:trHeight w:val="319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>
          <w:trHeight w:val="52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хранения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ухом, защищенном от света месте, при температуре не выше 25°С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: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94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(вода для инъекций 10мл) - пачки картонные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азоли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.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381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(5) - упаковки ячейковые контурные /в комплекте с растворителем: вода для инъекций (ампулы) 5 мл-5 шт./ - пачки картонны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ронидазол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5мг/мл флаконы полиэтиленовые по 100мл № 1 в пачки картонные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птомици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качество товара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 при температуре не более  25°С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35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аствора для инфузий во флаконах по 10мл с крышкой синего цвета ( 500мг), в пачке картонной 1 флакон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11:00Z</dcterms:created>
  <dc:creator>Владимир</dc:creator>
  <dc:description/>
  <cp:keywords/>
  <dc:language>en-US</dc:language>
  <cp:lastModifiedBy>Экономист</cp:lastModifiedBy>
  <cp:lastPrinted>2011-12-05T12:10:00Z</cp:lastPrinted>
  <dcterms:modified xsi:type="dcterms:W3CDTF">2011-12-05T06:14:00Z</dcterms:modified>
  <cp:revision>74</cp:revision>
  <dc:subject/>
  <dc:title>Приложение № 2</dc:title>
</cp:coreProperties>
</file>