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ЕХНИЧЕСКОЕ ЗАДАНИ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38"/>
        <w:gridCol w:w="1134"/>
        <w:gridCol w:w="1275"/>
      </w:tblGrid>
      <w:tr>
        <w:trPr>
          <w:trHeight w:val="7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7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для дезинфекции изделий медицинского назначения, дезинфекции поверхностей, посуды, белья, в том числе загрязненного кровью, санитарно-технического оборудования; - действующее вещество (ДВ): дихлорантин, моющие добавки; действие на бактерии, вирусы гепатита В и ВИЧ; класс опасности - 4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Банка 0,8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60</w:t>
            </w:r>
          </w:p>
        </w:tc>
      </w:tr>
      <w:tr>
        <w:trPr>
          <w:trHeight w:val="7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Жидкое мыло с антибактериальных эффектом. Состав: вода, лаурет сульфат натрия, кокамидопропил бетаин, кокамид ДЭА, хлорид натрия, гликоль дистеарат,кокамид МЭА, лаурет-10, кислота салициловая, экстрат ромашки, динатрий ЭДТА, парфюмерная композиция, метилхлоризотиазолинол, метилизотиазолинон, бензоат натрия, СI 42090. Содержит экстрат ромашки лекарственной. Быстро смывается водой при малом пенообразовании.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лакон по 1литр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7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о для дезинфекции изделий медицинского назначения, текущей дезинфекции поверхностей, генеральных уборок в процедурных кабинетах, лабораториях, операционных и перевязочных, дезинфекции посуды, медицинских отходов; действующее вещество: натриевая соль дихлоризоциануровой кислоты не менее 50%, содержание активного хлора в диапазоне от 43,8% до 50,0%, вес таблетки- 3,2 грамма; действие на бактерии, вирусы гепатита В и ВИЧ, грибы; срок годности рабочих растворов не менее 3 суток, класс опасности не менее 3-4. 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Фасовка: банка 320 табле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7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для текущей дезинфекции поверхностей и генеральных уборок в помещениях, включая стоматологические, хирургические, гинекологические, акушерские, соматические, детские и неонатологические отделения, процедурные кабинеты, лаборатории, разрешенное к применению в присутствии пациентов; дезинфекции медицинских отходов; комплекс действующих веществ (ДВ): N,N-бис(3-аминопропил) додециламин (3%), алкилдиметилбензиламмоний и алкилдиметилэтилбензиламмоний хлориды (25%) , ингибитор коррозии и другие компоненты. Действия на бактерии (включая туберкулез, ВБИ), вирусной, в том числе аденовирусы, гепатит В, ВИЧ, грибковой (кандидозы, дерматофитии) этиологии; срок годности рабочих растворах 14 суток, класс опасности 3-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Флакон по 1 литр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 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7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  <w:r>
              <w:rPr>
                <w:b/>
                <w:sz w:val="22"/>
                <w:szCs w:val="22"/>
              </w:rPr>
              <w:t xml:space="preserve">  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зинфицирующее средств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В: содержит 10,2±1,0% смеси алкилдиметилбензиламмоний хлорида и алкилдиметилэтилбензиламмоний хлорида, а также неионогенное поверхностно-активное вещество и функциональные добавки. Средство имеет хорошие моющие и дезодорирующие свойства, не фиксирует органические загрязнения. Средство удаляет пятна жира, масла, сажи, накипи, белковых отложений, крови и др. с пористых и гладких поверхностей. Предназначено для: дезинфекции и мытья поверхностей в помещениях, жесткой мебели, ковровых и прочих напольных покрытий, обивочных тканей, мягкoй мебели, предметов обстановки, поверхностей аппаратов, приборов, санитарно-технического оборудования (ванны, раковины и др., в том числе с акриловыми поверхностями), белья, посуды; дезинфекции кувезов; дезинфекции медицинских отходов; для обеззараживания крови и биологических выделений; для обеззараживания жидких отходов, смывных вод; дезинфекции, совмещенной с предстерилизационной очисткой, изделий медицинского назначения (включая хирургические и стоматологические инструменты, в том числе вращающиеся, инструменты к эндоскопам) 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Флаконы 1,7 литра  с помпой дозатором на 25 м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7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онцентрат для дезинфекции, совмещенной с ПО ИМН, эндоскопов; предстерилизационной (окончательной перед ДВУ эндоскопов) очистки, предварительной очистки жестких и гибких эндоскопов и инструментов к ним; обработки поверхностей, мебели, санитарно-технического оборудования, белья, предметов ухода за больными, мед. отходов; уборочного инвент., посуды; дезинф. стомат оттисков, зубопротезных заготовок, артикуляторов; проведение генерал. уборок; борьба с плесенью на поверхностях;дезинфекция поверхностей при чуме и холере.  ДВ: алкилдиметилбензиламмония хлорид (ЧАС)-30%, глутаровый альдегид-0,5%, глиоксаль-5%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Срок годности</w:t>
            </w:r>
            <w:r>
              <w:rPr/>
              <w:t xml:space="preserve"> концентрата - 3 года, рабочих растворов - </w:t>
            </w:r>
            <w:r>
              <w:rPr>
                <w:b/>
                <w:bCs/>
              </w:rPr>
              <w:t>14</w:t>
            </w:r>
            <w:r>
              <w:rPr/>
              <w:t xml:space="preserve"> дней.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 xml:space="preserve">Флакон 1,7 л с помпой дозатором на 25 м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077" w:right="107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Iauiue1">
    <w:name w:val="Iau?iue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-2410" w:leader="none"/>
        <w:tab w:val="left" w:pos="9639" w:leader="none"/>
      </w:tabs>
      <w:suppressAutoHyphens w:val="true"/>
      <w:ind w:right="-29" w:firstLine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4:13:00Z</dcterms:created>
  <dc:creator>tevelevadb</dc:creator>
  <dc:description/>
  <cp:keywords/>
  <dc:language>en-US</dc:language>
  <cp:lastModifiedBy>Экономист</cp:lastModifiedBy>
  <cp:lastPrinted>2011-03-31T15:36:00Z</cp:lastPrinted>
  <dcterms:modified xsi:type="dcterms:W3CDTF">2011-12-05T08:36:00Z</dcterms:modified>
  <cp:revision>11</cp:revision>
  <dc:subject/>
  <dc:title>ЗАПРОС КОТИРОВОЧНОЙ ЦЕНЫ</dc:title>
</cp:coreProperties>
</file>