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ресел для актового зала МОУ "Гимназия №17"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Гимназия № 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ool17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ресел для актового зала МОУ "Гимназия №17"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2000 Мебель специаль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. Ленин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5 дней со дня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6:00Z</dcterms:created>
  <dc:creator>ast</dc:creator>
  <dc:description/>
  <dc:language>en-US</dc:language>
  <cp:lastModifiedBy>ast</cp:lastModifiedBy>
  <dcterms:modified xsi:type="dcterms:W3CDTF">2011-12-02T09:47:00Z</dcterms:modified>
  <cp:revision>1</cp:revision>
  <dc:subject/>
  <dc:title/>
</cp:coreProperties>
</file>