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оконных блоков в отделении восстановительного лечени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оконных блоков в отделении восстановительного лечени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 09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локального сметного расчета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 по выполнению работ в полном объеме, в том числе затраты на электроэнергию и коммунальные расходы, используемые при проведении работ,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анфилова, 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течение 14 (Четырнадцати) календарных дней с момента передачи объекта в работу представителю исполнителя согласно 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21:00Z</dcterms:created>
  <dc:creator>User</dc:creator>
  <dc:description/>
  <cp:keywords/>
  <dc:language>en-US</dc:language>
  <cp:lastModifiedBy>User</cp:lastModifiedBy>
  <dcterms:modified xsi:type="dcterms:W3CDTF">2011-12-06T04:22:00Z</dcterms:modified>
  <cp:revision>1</cp:revision>
  <dc:subject/>
  <dc:title/>
</cp:coreProperties>
</file>