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действующих на вегетативную нервную систему и чувствительные нервные окончания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действующих на вегетативную нервную систему и чувствительные нервные окончания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 1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20 Средства, действующие на вегетативную нервную систему и нервно - мышечные синапс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в соответствии с техническим заданием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гражданско-правового договора по 30.06.2012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43:00Z</dcterms:created>
  <dc:creator>User</dc:creator>
  <dc:description/>
  <cp:keywords/>
  <dc:language>en-US</dc:language>
  <cp:lastModifiedBy>User</cp:lastModifiedBy>
  <dcterms:modified xsi:type="dcterms:W3CDTF">2011-12-06T04:44:00Z</dcterms:modified>
  <cp:revision>1</cp:revision>
  <dc:subject/>
  <dc:title/>
</cp:coreProperties>
</file>