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28"/>
        </w:rPr>
      </w:pPr>
      <w:r>
        <w:rPr/>
        <w:t xml:space="preserve"> № </w:t>
      </w:r>
      <w:r>
        <w:rPr/>
        <w:t>0356300141811000144 от «06» декабря  2011 г</w:t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ХНИЧЕСКОЕ  ЗАДАНИЕ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поставку лекарственных средств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(нитропрепаратов и сердечно-сосудистых средств прочих)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>
          <w:sz w:val="28"/>
        </w:rPr>
        <w:t>Для  МУЗ «МСЧ № 11», стационар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г. Пермь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ул. Победы,41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качество  товаров  должно быть  подтверждено  действующими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сертификатами  соответствия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сроки  поставки  12.2011 – 06.2012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>
          <w:sz w:val="28"/>
        </w:rPr>
        <w:t>доставка товара с момента заключения контракта по заявке заказчика             в течение 24 часов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17"/>
        <w:gridCol w:w="654"/>
        <w:gridCol w:w="963"/>
        <w:gridCol w:w="41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допам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онцентрат для раствор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Для инфузий 4% 5мл ампулы № 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Цитофлав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ьекций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мл ампулы №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Цитофлав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окрытые оболочкой,кишечнорастворимые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ирацетам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апсулы 400 мг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ирацетам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ьекций 20%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мл ампулы №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ентоксифилл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ьекций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% 5мл ампулы №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Этилметилгидрокси-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иридина сукцина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ьекций 5 %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2мл ампулы № </w:t>
            </w:r>
            <w:r>
              <w:rPr>
                <w:b/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24:00Z</dcterms:created>
  <dc:creator>Stat6</dc:creator>
  <dc:description/>
  <cp:keywords/>
  <dc:language>en-US</dc:language>
  <cp:lastModifiedBy>User</cp:lastModifiedBy>
  <cp:lastPrinted>2010-07-14T14:01:00Z</cp:lastPrinted>
  <dcterms:modified xsi:type="dcterms:W3CDTF">2011-12-02T09:24:00Z</dcterms:modified>
  <cp:revision>2</cp:revision>
  <dc:subject/>
  <dc:title/>
</cp:coreProperties>
</file>