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нитропрепаратов и сердечно-сосудистых средств прочих)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нитропрепаратов и сердечно-сосудистых средств прочих)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42 Нитропрепараты и сердечно - сосудистые средства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в соответствии с техническим заданием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0.06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56:00Z</dcterms:created>
  <dc:creator>User</dc:creator>
  <dc:description/>
  <cp:keywords/>
  <dc:language>en-US</dc:language>
  <cp:lastModifiedBy>User</cp:lastModifiedBy>
  <dcterms:modified xsi:type="dcterms:W3CDTF">2011-12-06T04:56:00Z</dcterms:modified>
  <cp:revision>1</cp:revision>
  <dc:subject/>
  <dc:title/>
</cp:coreProperties>
</file>