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Муниципальное учреждение здравоохранения «Медико-санитарная часть № 11», именуемое в дальнейшем Заказчик, в лице  и.о. главного врача Богуславской Татьяны Николаевны, действующей на основании приказа начальника управления здравоохранения г. Перми от 29.11.2011г. № 9-к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127"/>
        <w:gridCol w:w="6690"/>
        <w:gridCol w:w="75"/>
      </w:tblGrid>
      <w:tr>
        <w:trPr/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7487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-3" w:right="-3" w:hanging="135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748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мент финансов администрации города Перми (МУЗ «МСЧ № 11», л/с 04920011968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801041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8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нк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КЦ Пермь г.Пермь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302810000005000009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44000</w:t>
                  </w:r>
                </w:p>
              </w:tc>
            </w:tr>
          </w:tbl>
          <w:p>
            <w:pPr>
              <w:pStyle w:val="Normal"/>
              <w:ind w:firstLine="78"/>
              <w:jc w:val="right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3" w:right="-3" w:hanging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66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извещению № _____ от «____»__________ 2011 г.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на 30 дней дольше срока действия гражданско-правового договор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tabs>
          <w:tab w:val="clear" w:pos="708"/>
          <w:tab w:val="left" w:pos="706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tabs>
          <w:tab w:val="clear" w:pos="708"/>
          <w:tab w:val="left" w:pos="706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tabs>
          <w:tab w:val="clear" w:pos="708"/>
          <w:tab w:val="left" w:pos="706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здравоохранения «Медико-санитарная часть №11», именуемое в дальнейшем Заказчик, в лице и.о. главного врача Богуславской Татьяны Николаевны, действующей на основании </w:t>
      </w:r>
      <w:r>
        <w:rPr>
          <w:rFonts w:cs="Times New Roman" w:ascii="Times New Roman" w:hAnsi="Times New Roman"/>
          <w:sz w:val="22"/>
          <w:szCs w:val="22"/>
        </w:rPr>
        <w:t>приказа начальника управления здравоохранения г. Перми от 29.11.2011г. № 9-к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ико-санитарная часть № 11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ико-санитарная часть № 11» должно выплатить_____________________________________________________________ за поставленный товар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10:00Z</dcterms:created>
  <dc:creator>Admin</dc:creator>
  <dc:description/>
  <cp:keywords/>
  <dc:language>en-US</dc:language>
  <cp:lastModifiedBy>User</cp:lastModifiedBy>
  <dcterms:modified xsi:type="dcterms:W3CDTF">2011-12-06T08:36:00Z</dcterms:modified>
  <cp:revision>2</cp:revision>
  <dc:subject/>
  <dc:title>Договор залога</dc:title>
</cp:coreProperties>
</file>