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  <w:t>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ЧЕСКОЕ  ЗАДАНИЕ  на поставку лекарственных средств (препаратов поджелудочной железы), для МУЗ «МСЧ № 11» (стационар)</w:t>
      </w:r>
    </w:p>
    <w:p>
      <w:pPr>
        <w:pStyle w:val="Normal"/>
        <w:tabs>
          <w:tab w:val="clear" w:pos="708"/>
          <w:tab w:val="left" w:pos="68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Адрес поставки: г. Пермь, 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качество  товаров  должно быть  подтверждено  действующими 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сроки  поставки : 12.2011 – 01.2012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поставка товара с момента заключения контракта по требованию заказчика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0"/>
        <w:gridCol w:w="673"/>
        <w:gridCol w:w="1033"/>
        <w:gridCol w:w="35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(МНН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ктреоти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 в/в  и  п/к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вед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1 мг/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пулы 5шт в упаковк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зомепразо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офилизат для раствора для внутривенного введ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0мг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протин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иофилизат для приготовления раствора для внутривенного введ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 000 АТрЕ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лаконы с растворителе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1:00Z</dcterms:created>
  <dc:creator>Stat6</dc:creator>
  <dc:description/>
  <cp:keywords/>
  <dc:language>en-US</dc:language>
  <cp:lastModifiedBy>User</cp:lastModifiedBy>
  <cp:lastPrinted>2010-07-14T14:01:00Z</cp:lastPrinted>
  <dcterms:modified xsi:type="dcterms:W3CDTF">2011-12-06T08:41:00Z</dcterms:modified>
  <cp:revision>2</cp:revision>
  <dc:subject/>
  <dc:title/>
</cp:coreProperties>
</file>