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08"/>
        <w:gridCol w:w="2972"/>
        <w:gridCol w:w="3169"/>
      </w:tblGrid>
      <w:tr>
        <w:trPr>
          <w:tblHeader w:val="true"/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 характеристики и комплектация товар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товар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ые параметры това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Аппарат наркозный Venar  </w:t>
            </w:r>
            <w:r>
              <w:rPr>
                <w:bCs/>
                <w:lang w:val="en-US"/>
              </w:rPr>
              <w:t>Liber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creen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ли эквивален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робное техническое описание на русском языке 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характеристики: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наркозный аппарат с интегрированным анестезиологическим вентилятором, обеспечивающий проведение анестезии для взрослых, детей и новорожденных пациентов.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ческий вентилятор: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привод с электронным управлением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жимы вентиляции: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" w:leader="none"/>
              </w:tabs>
              <w:ind w:left="267" w:hanging="360"/>
              <w:rPr/>
            </w:pPr>
            <w:r>
              <w:rPr/>
              <w:t>1.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управляемая по объему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/>
              <w:t>8.2.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управляемая по давлению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/>
              <w:t>8.3.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хронизированная заместительная вентиляция с поддержкой давлением спонтанного дыхания 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/>
              <w:t>8.4.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авлением при спонтанном дыхании пациента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/>
              <w:t xml:space="preserve">8.5. 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учная вентиляция с помощью дыхательного мешка наркозного аппарата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93" w:hanging="0"/>
              <w:rPr/>
            </w:pPr>
            <w:r>
              <w:rPr/>
              <w:t>8.6.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 при самостоятельном дыхании пациента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ыхательный объем в диапазоне, литров 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,02 до 1,5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циклов дыхания в диапазоне,  циклов в мин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 до 60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доха в диапазоне, % от дыхательного цикла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 до 70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ержка в конце вдоха в диапазоне, % от  времени вдоха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50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нутная вентиляция в диапазоне,  л/мин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,5 до 25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 в диапазоне,  см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0 до 70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ассистора / триггера,  л / мин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3 - при использовании для детей, не менее 5 -  при использовании для взрослых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давление в конце выдоха – ПДКВ в диапазоне,  см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0 до 20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О2 в инспираторном потоке в диапазоне, %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1 до 100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вление питания газов в диапазоне,  бар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до 6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 от собственного источника электропитания (аккумулятор), минут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30 - при любых настройках, </w:t>
            </w:r>
          </w:p>
          <w:p>
            <w:pPr>
              <w:pStyle w:val="Normal"/>
              <w:jc w:val="center"/>
              <w:rPr/>
            </w:pPr>
            <w:r>
              <w:rPr/>
              <w:t>Не менее 90  - при стандартных настройках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учет растяжимости дыхательного контура для выполнения заданных параметров вентиляции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аспиратор, в комплекте сосуд для секрета.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 анестетик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с должен предусматривать одновременное крепление не менее двух испарителей с помощью универсального крепления.  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2.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матривается работа с испарителями для галотана (фторотана), изофлюрана, севофлюрана, </w:t>
            </w:r>
          </w:p>
          <w:p>
            <w:pPr>
              <w:pStyle w:val="Normal"/>
              <w:rPr/>
            </w:pPr>
            <w:r>
              <w:rPr/>
              <w:t>энфлюрана, дезфлюр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 испаритель для Севофлюрана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таметр: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ротаметр на 3 газа (кислород, закись азота, воздух); мониторинг потока свежей смеси;</w:t>
            </w:r>
          </w:p>
          <w:p>
            <w:pPr>
              <w:pStyle w:val="Normal"/>
              <w:rPr/>
            </w:pPr>
            <w:r>
              <w:rPr/>
              <w:t>система защиты от гипоксической смеси:</w:t>
            </w:r>
          </w:p>
        </w:tc>
        <w:tc>
          <w:tcPr>
            <w:tcW w:w="29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потока по каждому газу (O</w:t>
            </w:r>
            <w:r>
              <w:rPr>
                <w:vertAlign w:val="subscript"/>
              </w:rPr>
              <w:t>2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O, AIR),  л/мин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иапазоне</w:t>
            </w:r>
          </w:p>
          <w:p>
            <w:pPr>
              <w:pStyle w:val="Normal"/>
              <w:jc w:val="center"/>
              <w:rPr/>
            </w:pPr>
            <w:r>
              <w:rPr/>
              <w:t>не менее 0,1-10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расхода газов за время операции (по каждому газу в отдельности).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ение параметров в числовом виде, а также в графическом виде 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й ротаметр для подачи кислорода вне контура аппарата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анестезиолога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ик для работы анестезиолога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а для подсветки рабочего места анестезиолога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тельная система:</w:t>
            </w:r>
          </w:p>
          <w:p>
            <w:pPr>
              <w:pStyle w:val="Normal"/>
              <w:rPr/>
            </w:pPr>
            <w:r>
              <w:rPr/>
              <w:t>использование адсорбера емкостью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0,8 л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полузакрытому контуру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полуоткрытому контуру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ое газоотсасывающее устройство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потока для детей и взрослых</w:t>
            </w:r>
          </w:p>
        </w:tc>
        <w:tc>
          <w:tcPr>
            <w:tcW w:w="2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фровой мониторинг: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тображает цифровые значени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икового давления  в дыхательных путях,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реднего давления в дыхательных путях,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дыхательного объема,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минутной вентиляции,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жительного давления в конце выдоха, 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нцентрацию O2 на вдохе,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частоты дыхания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й мониторинг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График давление/врем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График поток/врем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График дыхательный объем/врем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График  дыхательный объем/давление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График поток/дыхательный объем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2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механических свойств легких:</w:t>
            </w:r>
          </w:p>
          <w:p>
            <w:pPr>
              <w:pStyle w:val="Normal"/>
              <w:rPr/>
            </w:pPr>
            <w:r>
              <w:rPr/>
              <w:t xml:space="preserve">постоянная врeмeни вдоха, статическая податливость легких, динамическая податливость легких, сопротивлeниe дыхатeльных путeй на вдохе, пиковое альвеолярное давление, альвеолярное давление в конце вдоха, альвеолярное давление, </w:t>
            </w:r>
            <w:r>
              <w:rPr>
                <w:lang w:val="en-US"/>
              </w:rPr>
              <w:t>autoPEEP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трендов по всем параметрам вентиляции в течении не менее 24 часов 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9" w:hRule="atLeast"/>
          <w:cantSplit w:val="true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возможности аппарата:</w:t>
            </w:r>
          </w:p>
          <w:p>
            <w:pPr>
              <w:pStyle w:val="Normal"/>
              <w:rPr/>
            </w:pPr>
            <w:r>
              <w:rPr/>
              <w:t xml:space="preserve">цветной дисплей, </w:t>
            </w:r>
          </w:p>
          <w:p>
            <w:pPr>
              <w:pStyle w:val="Normal"/>
              <w:rPr/>
            </w:pPr>
            <w:r>
              <w:rPr/>
              <w:t>мембранные клавиши и манипулятор типа шаттл или тач-скрин дисплея,</w:t>
            </w:r>
          </w:p>
          <w:p>
            <w:pPr>
              <w:pStyle w:val="Normal"/>
              <w:rPr/>
            </w:pPr>
            <w:r>
              <w:rPr/>
              <w:t>диагональ дисплея 6 дюймов, не менее,</w:t>
            </w:r>
          </w:p>
          <w:p>
            <w:pPr>
              <w:pStyle w:val="Normal"/>
              <w:rPr/>
            </w:pPr>
            <w:r>
              <w:rPr/>
              <w:t>система самотестирования аппарата на работоспособность и герметичность контура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ый запуск: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ы аппарата посредством не более 2 манипуляций при включенном аппарате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ентиляции пациента с помощью задания одного параметра (масса или возраст пациента)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ухуровневая система тревог на основе визуального и звукового оповещения по следующим пунктам:</w:t>
            </w:r>
          </w:p>
          <w:p>
            <w:pPr>
              <w:pStyle w:val="Normal"/>
              <w:rPr/>
            </w:pPr>
            <w:r>
              <w:rPr/>
              <w:t>Сбой питания кислорода, сбой питание от электросети, разгерметизация контур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воги вентиляции: </w:t>
            </w:r>
          </w:p>
          <w:p>
            <w:pPr>
              <w:pStyle w:val="Normal"/>
              <w:rPr/>
            </w:pPr>
            <w:r>
              <w:rPr/>
              <w:t>измеренное давление выше или ниже установленных границ;</w:t>
            </w:r>
          </w:p>
          <w:p>
            <w:pPr>
              <w:pStyle w:val="Normal"/>
              <w:rPr/>
            </w:pPr>
            <w:r>
              <w:rPr/>
              <w:t>Измеренный дыхательный объем выше или ниже установленных границ;</w:t>
            </w:r>
          </w:p>
          <w:p>
            <w:pPr>
              <w:pStyle w:val="Normal"/>
              <w:rPr/>
            </w:pPr>
            <w:r>
              <w:rPr/>
              <w:t>Измеренная концентрация O</w:t>
            </w:r>
            <w:r>
              <w:rPr>
                <w:vertAlign w:val="subscript"/>
              </w:rPr>
              <w:t>2</w:t>
            </w:r>
            <w:r>
              <w:rPr/>
              <w:t xml:space="preserve"> выше или ниже установленных границ Измеренная частота дыхания ниже установленной границы.</w:t>
            </w:r>
          </w:p>
          <w:p>
            <w:pPr>
              <w:pStyle w:val="Normal"/>
              <w:rPr>
                <w:bCs/>
              </w:rPr>
            </w:pPr>
            <w:r>
              <w:rPr/>
              <w:t>Отображение последней причины тревоги на основном экране монитор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аци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ческий вентилятор с электронным контролем и держателем контура пациен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стема шлангов для подключения к баллонам или центральной разводке кислорода и закиси азота, а также к центральной разводке воздуха или компрессор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3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лежка на колесах, два из которых со стопорам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атчик потока, шт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ногоразовый контур пациента с переходниками для подключения к аппарат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6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одноразовых фильтров для работы аппарата, шт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7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ик для работы врача-анестезиолога с подсветкой рабочего мес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8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аспиратор с сосудом для секре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9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троенное газоотсасывающее 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10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 для севофлюр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11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таметр на 3 г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.12</w:t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сорб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ранее 2011г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е бывшим в употреблен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 соответствовать ГОСТам и санитарным нормам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  <w:p>
            <w:pPr>
              <w:pStyle w:val="Normal"/>
              <w:rPr/>
            </w:pPr>
            <w:r>
              <w:rPr/>
              <w:t>При поставке должны прилагаться гарантийные талоны производителя и поставщ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поставки Товара, в т.ч. ввода в эксплуатацию товара,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2 мес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, в т.ч. ввода в эксплуатацию, с момента заключения контракта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0 дней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сть послегарантийного обслуживания поставляемого оборудования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3:00Z</dcterms:created>
  <dc:creator>1</dc:creator>
  <dc:description/>
  <cp:keywords/>
  <dc:language>en-US</dc:language>
  <cp:lastModifiedBy>kvi</cp:lastModifiedBy>
  <cp:lastPrinted>2011-11-28T14:44:00Z</cp:lastPrinted>
  <dcterms:modified xsi:type="dcterms:W3CDTF">2011-11-28T10:35:00Z</dcterms:modified>
  <cp:revision>12</cp:revision>
  <dc:subject/>
  <dc:title>СВЕДЕНИЯ О ПОСТАВЛЯЕМОМ (ИСПОЛЬЗУЕМОМ) ТОВАРЕ </dc:title>
</cp:coreProperties>
</file>