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а контроля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16"/>
        <w:gridCol w:w="4967"/>
        <w:gridCol w:w="3402"/>
      </w:tblGrid>
      <w:tr>
        <w:trPr>
          <w:trHeight w:val="7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я </w:t>
            </w:r>
            <w:r>
              <w:rPr>
                <w:b/>
                <w:sz w:val="20"/>
                <w:szCs w:val="20"/>
              </w:rPr>
              <w:t xml:space="preserve"> к техническим характеристи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</w:tr>
      <w:tr>
        <w:trPr>
          <w:trHeight w:val="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дикатор для контроля паров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 для контроля соблюдения критических параметров режимов в камере паровых стерилизаторов, с удалением воздуха из камеры методом продувки паром, в каждом цикле стерилизации при размещении индикаторов снаружи упаковок и стерилизационных короб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ролируемый режи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град./45 мин.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рольное значение индикат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град./45 мин.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й основе с нанесением на лицевой стороне двух  цветных меток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нтийный срок, месяце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6 </w:t>
            </w:r>
          </w:p>
        </w:tc>
      </w:tr>
      <w:tr>
        <w:trPr>
          <w:trHeight w:val="3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10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дикатор для контроля паров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контроля соблюдения критических  параметров режимов в камере паровых стерилизаторов, с удалением воздуха  из камеры методом продувки паром, в каждом цикле стерилизации при размещении индикаторов снаружи упаковок  и стерилизационных короб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уемый режи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град./ 2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рольное значение индикат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град./2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 прямоугольной формы на бумажной основе с нанесением на лицевой стороне двух  цветных меток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нтийный срок, месяце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6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10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катор для контроля воздушн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контроля соблюдения критических  параметров режимов в камере воздушных стерилизаторов с предельными отклонениями температуры +/-3°С, в каждом цикле стерилизации при размещении индикаторов снаружи упаковок  и стерилизационных короб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емый режи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град./ 6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е значение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град./6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й основе с нанесением на лицевой стороне двух цветных меток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ся в листах с перфорацией между индикатор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нтийный срок, месяце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4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10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дикатор для контроля паров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контроля соблюдения критических  параметров режимов в камере паровых стерилизаторов, с удалением воздуха  из камеры методом продувки паром, в каждом цикле стерилизации при размещении индикаторов снаружи стерилизуемых изделий и стерилизационных упаковок с издел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град./ 45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ое значение индикат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град./45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6 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упаковка 10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катор для контроля паров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контроля соблюдения критических  параметров режимов в камере паровых стерилизаторов, с удалением воздуха  из камеры методом продувки паром, в каждом цикле стерилизации при размещении индикаторов снаружи стерилизуемых изделий и стерилизационных упаковок с издел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град./ 2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е значение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град./2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6 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10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катор для контроля воздушн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снаружи упаковок и изделий, стерилизуемых в воздушных стерилизато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уемый режи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град./ 6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рольное значение индикат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град./6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 прямоугольной формы на бумажной основе с липким слоем с нанесением на лицевой стороне двух цветных меток 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нтийный срок, месяце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4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10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катор для контроля паров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онтроля соблюдения критических параметров паровой стерилизации - температуры стерилизации, времени стерилизационной выдержки и наличия насыщенного водяного пара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внутри стерилизуемых изделий и стерилизационных упаковок с изделиями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их стерилизации в паровых стерилизаторах с удалением воздуха из стерилизационной камеры методом продувки па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уемый режи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град./ 45 мин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рольное значение индикат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град./2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6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10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катор для контроля паров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контроля соблюдения критических параметров паровой стерилизации - температуры стерилизации, времени стерилизационной выдержки и наличия насыщенного водяного пара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внутри стерилизуемых изделий и стерилизационных упаковок с изделиями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их стерилизации в паровых стерилизаторах с удалением воздуха из стерилизационной камеры методом продувки па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град./ 2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ое значение индикат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град./7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6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10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катор для контроля воздушн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внутри упаковок и изделий, стерилизуемых в воздушных стерилизато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е  режимы воздушной стерилизац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град/150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град/6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рад/30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 значения индикатор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град/95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град/22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град/6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й основе с нанесенными на лицевой стороне двумя цветными метками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неравными частя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ся в листах с точечной перфорацией между индик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размещения в трудно стерилизуемых точках - внутри бумажных и полиамидных упаковок, стерилизационных коробок, металлических укладок, изделий с полост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4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10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катор контроля паров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онтроля соблюдения критических переменных паровой стерилизации – температуры стерилизации, времени стерилизационной выдержки и наличия насыщенного водяного пара, внутри стерилизуемых изделий и стерилизационных упаковок с изделиями  при любых режимах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е  режимы паровой стерилизац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град./45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град./2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град./1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град./2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град./4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град./5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град./7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ые значения индикатора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0 град./18,5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град./17,75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град./13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град./10,5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град./6,75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град./5,5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град./4,5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град./4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6 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5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катор для контроля паровой стери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онтроля соблюдения критических переменных паровой стерилизации – температуры стерилизации, времени стерилизационной выдержки и наличия насыщенного водяного пара, снаружи упаковок и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град./18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е значение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град./18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ся в листах с перфорацией между индик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6 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50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биологический однораз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 для  биологического контроля работы воздушного стерилиз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е режим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град.С – 15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град.С – 6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содержит споры тест-микроорганизмов: Bacillus subtilis штамм В-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12 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катор биологический одноразов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 для  биологического контроля работы парового стерилизат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автономным индикатором, выполнен по раздельной схеме - до момента начала контроля споры и питательная среда изолированы друг от д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е режим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град.С – 2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град.С – 5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содержит споры тест-микроорганизмов: Geobacillus stearothermophilus штамм ВКМ В-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12 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биологический однораз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 для  биологического контроля работы парового стерилизат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автономным индикатором, выполнен по раздельной схеме - до момента начала контроля споры и питательная среда изолированы друг от д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е режим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град.С – 6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град.С – 45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град.С – 10 мин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содержит споры тест-микроорганизмов: Geobacillus stearothermophilus штамм ВКМ В-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12 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биологический однораз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 для биологического контроля работы  дезинфекционных ка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автономным индикатором, выполнен по раздельной схеме - до момента начала контроля споры и питательная среда изолированы друг от д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содержит споры тест-микроорганизмов: Bacillus subtilis штамм ВКМ В-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12 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0 тест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индикатор для контроля холодовой цеп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контроля за соблюдением правил транспортирования медицинских иммунобиологических препаратов в упаковке производителя, термоконтейнерах, термосумках и хранения препаратов в лечебно-профилактических учрежд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цип действия термоиндикатора - электро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осуществлять анализ характера и причин нарушений «холодовой цеп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соблюдения/несоблюдения условий «холодовой цепи» осуществляется по фиксированным показателям температурно-временного режима с помощью специальных меток (зон) на панели жидкокристаллического диспл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пороговое значение температуры в диапаз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-19,5 град.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 -20,5 град.С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хнее пороговое значение температуры в диапаз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+44,5 град.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+45,5 град.С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годности,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есурс, меся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 штук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28"/>
      <w:szCs w:val="28"/>
      <w:lang w:val="ru-RU" w:bidi="ar-SA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4">
    <w:name w:val="Контракт-раздел"/>
    <w:basedOn w:val="Normal"/>
    <w:next w:val="Normal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2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4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50:00Z</dcterms:created>
  <dc:creator>1</dc:creator>
  <dc:description/>
  <cp:keywords/>
  <dc:language>en-US</dc:language>
  <cp:lastModifiedBy>kvi</cp:lastModifiedBy>
  <cp:lastPrinted>2011-11-22T13:26:00Z</cp:lastPrinted>
  <dcterms:modified xsi:type="dcterms:W3CDTF">2011-11-22T08:26:00Z</dcterms:modified>
  <cp:revision>11</cp:revision>
  <dc:subject/>
  <dc:title>СОГЛАСОВАНО</dc:title>
</cp:coreProperties>
</file>