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422110001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оведению бактериологических лабораторных исследований для МУЗ «КМСЧ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учреждение здравоохранения "Клиническая медико-санитарная часть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msch1zakup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27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6332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варц Анна Натано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азание услуг по проведению бактериологических лабораторных исследований для МУЗ «КМСЧ № 1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8 197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договора сформирована Заказчиком исходя из наименьшей стоимости услуги Исполнителей: Коммерческое предложение Исполнителя №1 – 498197,00, Исполнителя №2 – 498305,00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полную компенсацию затрат Исполнителя, включая налоги, сборы и иные обязатель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2050 Услуги клинических, бактериологических и фармакологических лабораторий [8512400] - [8512420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техническим заданием (Приложение №1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1.01.2012г. по 31.03.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услуги, оказанные Исполнителем, путем перечисления денежных средств со своего расчетного счета на расчетный счет Исполнителя в течение 30 банковских дней с даты получения: - Счета-фактуры - накладной - акта сдачи-приемки Оформленных в установленном порядке ежемесячно, согласно фактическому объему работ в данном месяце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20 0906 5210208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ПКФОМС, краевого бюджета, средства от предпринимательской деятельност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77, Пермский край, Пермь г, Бульвар Гагарина, 68, административно-хозяйственный корпус, кабинет № 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1 08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.12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о форме Приложение №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3820"/>
      </w:tblGrid>
      <w:tr>
        <w:trPr/>
        <w:tc>
          <w:tcPr>
            <w:tcW w:w="5535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382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6.12.2011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08:13:00Z</dcterms:created>
  <dc:creator>1</dc:creator>
  <dc:description/>
  <cp:keywords/>
  <dc:language>en-US</dc:language>
  <cp:lastModifiedBy>1</cp:lastModifiedBy>
  <cp:lastPrinted>2011-12-06T13:29:00Z</cp:lastPrinted>
  <dcterms:modified xsi:type="dcterms:W3CDTF">2011-12-06T08:29:00Z</dcterms:modified>
  <cp:revision>3</cp:revision>
  <dc:subject/>
  <dc:title>Извещение</dc:title>
</cp:coreProperties>
</file>