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К извещению №</w:t>
                            </w:r>
                            <w:r>
                              <w:rPr/>
                              <w:t>0356300042211000107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К извещению №</w:t>
                      </w:r>
                      <w:r>
                        <w:rPr/>
                        <w:t>0356300042211000107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2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5:08:00Z</dcterms:created>
  <dc:creator>ump15</dc:creator>
  <dc:description/>
  <cp:keywords/>
  <dc:language>en-US</dc:language>
  <cp:lastModifiedBy>1</cp:lastModifiedBy>
  <cp:lastPrinted>2010-10-04T09:46:00Z</cp:lastPrinted>
  <dcterms:modified xsi:type="dcterms:W3CDTF">2011-12-06T07:57:00Z</dcterms:modified>
  <cp:revision>19</cp:revision>
  <dc:subject/>
  <dc:title>СОГЛАСОВАНО</dc:title>
</cp:coreProperties>
</file>