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» _декабря_ 2011 __ года №  035630020171100000</w:t>
      </w:r>
      <w:r>
        <w:rPr>
          <w:b/>
          <w:szCs w:val="24"/>
          <w:highlight w:val="red"/>
        </w:rPr>
        <w:t>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</w:rPr>
        <w:t>оказание услуг по охране жилого дома по адресу: г. Пермь, ул. Гашкова, 28 Б, в части муниципальных жилых помещений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52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6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Муниципальное бюджетное учреждение «Управление муниципальным жилищным фондом  города Перми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ий край, 614066, а/я 2297, г. Пермь,                    ул. Стахановская,5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iriova@yandex.ru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27 77 56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угина Ольга Андрее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храна объекта осуществляется круглосуточно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храна объекта осуществляется с применением: физической охраны (не менее 2 человек), временных сооружений для размещения постов наружного наблюдения  (2 точки), систем наружного видеонаблюдения (4 точки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беспечение необходимым оборудованием для выполнения условий контракта осуществляется Исполнителем самостоятельно, за счет Исполните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рудование предоставляется Исполнителем на срок действия муниципального контракт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беспечение сохранности и неприкосновенности материальных ценностей на охраняемом объекте          по адресу: ул. Гашкова, 28 Б с использованием технических средств слежения и двух отдельно стоящих постов наружного наблюд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ичие машины, которая должны быть оборудована выделенной линией взаимосвязи с УВД  города Пер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ичие лицензии на осуществление негосударственной частной охранной дея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ичие дежурного техника для устранения неисправностей охранно-пожарной сигнализации, работающего в круглосуточном режим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допускать проникновения посторонних лиц на охраняемый объек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секать правонарушения и преступления, иные противоправные действия каких-либо лиц на охраняемом объекте, задерживать таких лиц и незамедлительно передавать их в правоохранительные органы, принимать иные разрешенные законодательством РФ меры воздействия на правонарушите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в известность Заказчика обо всех выявленных нарушениях, обстоятельствах, которые могут отрицательно повлиять на обеспечение сохранности охраняемого объект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ий край, г. Пермь, ул. Гашкова,28 Б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 января 2012г. по 30 июня 2012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 включает все расходы на оказание услуг по охране жилого дома по адресу: г. Пермь, ул. Гашкова, 28Б, в части муниципальных жилых помещений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изическая охрана (не менее 2 человек)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оставление временных сооружений за счет Исполнителя для размещения постов наружного наблюдения (2 точки)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систем наружного видеонаблюдения (4 точки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ходы на оплату коммунальных  ресурсов, необходимых Исполнителю, а также подлежащие выплате налоговые и иные обязательные платеж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680,00 (Триста шестнадцать тысяч шестьсот восемьдесят) рублей 00 копеек, цена основана на рыночных предложениях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, (отдел  бухгалтерского учета и отчетности, приемная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7 часов _00_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15» _декабря_2011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7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осуществляются ежемесячно за фактически оказанные услуги на основании подписанного Сторонами акта сдачи-приемки услуг, путем перечисления денежных средств на расчетный счет Исполнителя в течение 10 (десяти) банковских дней с момента получения от Исполнителя счет - фактуры и акта сдачи-приемки услуг.</w:t>
            </w:r>
          </w:p>
        </w:tc>
      </w:tr>
      <w:tr>
        <w:trPr>
          <w:trHeight w:val="706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58:00Z</dcterms:created>
  <dc:creator>СОК</dc:creator>
  <dc:description/>
  <cp:keywords/>
  <dc:language>en-US</dc:language>
  <cp:lastModifiedBy>Бухгалтер</cp:lastModifiedBy>
  <cp:lastPrinted>2009-07-13T17:20:00Z</cp:lastPrinted>
  <dcterms:modified xsi:type="dcterms:W3CDTF">2011-12-06T06:45:00Z</dcterms:modified>
  <cp:revision>4</cp:revision>
  <dc:subject/>
  <dc:title>ИЗВЕЩЕНИЕ № __ от «___» __________ 200 _ года </dc:title>
</cp:coreProperties>
</file>