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 №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«____» ____  2011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директора Кирьяновой Ольги Михайловны, действующей на основании Устава, с одной стороны,                                               и ___________________________________________, именуемое в дальнейшем «Исполнитель», в лице _________________, действующего на основании ________, с другой стороны,                      на основании протокола рассмотрения и оценки котировочных заявок от «___» ______  2011г. № 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Охрана Объекта осуществляется Исполнителем следующими способами                                   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                             с круглосуточным режимом работы с 9.00 час. до 9.00 час. следующего д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машины, оборудованные выделенной линей взаимосвязи  с УВД г.Перми,  с прибытием  по сигналу тревоги в течение 3-5 мин, не менее 2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ого техника для устранения неисправностей охранно-пожарной сигнализации, работающего в круглосуточном режи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Х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           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Ежедневно в 9-00 час. и 22-00 час. осуществлять обход и осмотр Объекта в части муниципальных жилых помещений с отражением результата в журнале осмот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                          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Оплата будет производиться безналичным перечислением денежных средств за фактически отработанные дни ежемесячно, в течение 10 рабочих дней с момента предоставления Исполнителем счет-фактуры и акта приема-передачи охранных услуг с учетом пункта 5.3. настоящего контрак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Стоимость услуг по настоящему контракту за одни сутки составляет ____________ (____________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Стоимость услуг по настоящему контракту за период его действия с «01» января 2012г. по «30» июня 2012г. составляет ___________________ (___________)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муниципально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г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Настоящий муниципальный контракт вступает в силу с «01» января 2012г.                            и действует по «30» июня 2012г., в части расчетов действует до полного выполнения сторонами принятых на себя обязательст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«Управление муниципальным                         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___________________________________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                         ____________________________________                      Почтовый адрес:                                                                Почтовы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 а/я 2297                                                                  ____________________________________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телефон ____________________________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  ИНН ____________  КПП 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, МБУ «Управление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   жилищным   фондом     города         ___________________________________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и», л/с 02991018855) в ГРКЦ ГУ Банка России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ермскому краю г. Пермь                                          БИК 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  ОГРН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  ОКПО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  ________________/_______________/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34:00Z</dcterms:created>
  <dc:creator>Колчанова Елена Владимировна</dc:creator>
  <dc:description/>
  <cp:keywords/>
  <dc:language>en-US</dc:language>
  <cp:lastModifiedBy>Бухгалтер</cp:lastModifiedBy>
  <cp:lastPrinted>2011-07-07T09:52:00Z</cp:lastPrinted>
  <dcterms:modified xsi:type="dcterms:W3CDTF">2011-12-01T07:08:00Z</dcterms:modified>
  <cp:revision>18</cp:revision>
  <dc:subject/>
  <dc:title>Муниципальный контракт на оказание транспортных услуг</dc:title>
</cp:coreProperties>
</file>