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100028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редоставление права использования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right" w:pos="2422" w:leader="none"/>
              </w:tabs>
              <w:rPr/>
            </w:pPr>
            <w:r>
              <w:rPr/>
              <w:t xml:space="preserve">Наименование: </w:t>
              <w:tab/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редоставление права использования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81 99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 помощью конфигуратора, размещенного на официальном сайте Symantec (http://www.symantec.com), расчитана рекомендованная розничная стоимость программного обеспечения составляет 288739 рублей (9371.6$ по курсу ЦБ 30,81руб./$), с учетом получения скидки итоговая цена не должна превышать 181990 рубл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умма единовременного вознаграждения по Контркту включает в себя следующие расходы: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7260000 Системы и прикладные программные средст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Лицензиат предоставляет Сублицензиату в течение 3 рабочих дней с момента заключения Контракта право использования Программы на срок, предусмотренный типовым соглашением производителя с конечным пользователем, и с ограничениями, установленными указанным соглашением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ублицензиат уплачивает Лицензиату единовременное лицензионное вознаграждение в рублях не позднее чем через 20 (двадцать) банковских дней с момента подписания Акта приема-передачи прав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7.12.2011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3.12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06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46:00Z</dcterms:created>
  <dc:creator>NMalykh</dc:creator>
  <dc:description/>
  <cp:keywords/>
  <dc:language>en-US</dc:language>
  <cp:lastModifiedBy>NMalykh</cp:lastModifiedBy>
  <dcterms:modified xsi:type="dcterms:W3CDTF">2011-12-06T12:47:00Z</dcterms:modified>
  <cp:revision>1</cp:revision>
  <dc:subject/>
  <dc:title/>
</cp:coreProperties>
</file>