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8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ниторов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ниторов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0 1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иведено в приложении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НДС, сборов и иных обязательных платежей, прочих накладных расходов, связанных с выполнением муниципального Контракта в полном объе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 (трех) дней с момента подписания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10 (десяти) рабочих дней со дня получения Това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 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7.12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3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1:00Z</dcterms:created>
  <dc:creator>NMalykh</dc:creator>
  <dc:description/>
  <cp:keywords/>
  <dc:language>en-US</dc:language>
  <cp:lastModifiedBy>NMalykh</cp:lastModifiedBy>
  <dcterms:modified xsi:type="dcterms:W3CDTF">2011-12-06T12:52:00Z</dcterms:modified>
  <cp:revision>1</cp:revision>
  <dc:subject/>
  <dc:title/>
</cp:coreProperties>
</file>