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Приложение № 3 к Извещению о проведении запроса котировок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на поставку мониторов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 Пермь "__"_________ 2011 г.</w:t>
        <w:br/>
        <w:br/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дминистрации города Перми, именуемая в дальнейшем «Заказчик», в лице 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.1.Настоящий Контракт заключен по итогам проведения запроса котировок (протокол от _______  № _________).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мониторов (далее Товар)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ой частью настоящего Контракта и составленным в соответствии с заявкой на участие в аукционе и в соответствии требованиями действующего законодательства.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. Товар должен быть поставлен Заказчику в полном объеме в течение 3 (трех) дней с момента подписания Контракт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2. Место поставки Товара – г. Пермь, ул. Ленина, 23, каб.315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3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4. При обнаружении в поставляем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без расходов со стороны Заказчика.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5 настоящего Контракт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 Требования к упаковке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. Товар, требующий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5. Стоимость и порядок расчетов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5.2 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3 Заказчик оплачивает поставленный Поставщиком Товар после подписания накладной   путем перечисления средств со своего расчетного счета на расчетный счет Поставщика в течение 10 (десяти)  рабочих дней со дня получения Товара.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6. Ответственность сторон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 В случае неисполнения либо ненадлежащего исполнения условий Контракта Поставщик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2. За поставку Товара ненадлежащего качества, т.е. с нарушением требований к качеству, уплачивает неустойку в размере 10% стоимости некачественного Товар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7. Гарантии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8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2. Настоящий Контракт вступает в силу с момента его подписания и действует до фактического исполнения Сторонами вытекающих из него обязательств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4. Территория действия настоящего Контракта – Российская Федерация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 Разрешение споров между сторонами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0. Обстоятельства непреодолимой силы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г. Перми, л/с 02975012791)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      №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Спецификация товара</w:t>
      </w:r>
    </w:p>
    <w:p>
      <w:pPr>
        <w:pStyle w:val="Cons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4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;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муниципальному контракту №_____________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5579"/>
        <w:gridCol w:w="2160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8:00Z</dcterms:created>
  <dc:creator>NMalykh</dc:creator>
  <dc:description/>
  <cp:keywords/>
  <dc:language>en-US</dc:language>
  <cp:lastModifiedBy>NMalykh</cp:lastModifiedBy>
  <dcterms:modified xsi:type="dcterms:W3CDTF">2011-12-02T10:53:00Z</dcterms:modified>
  <cp:revision>4</cp:revision>
  <dc:subject/>
  <dc:title>Приложение № 3 к Извещению о проведении запроса котировок</dc:title>
</cp:coreProperties>
</file>