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7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связи по передаче данны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связи по передаче данны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 838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6420000 Услуги электрической связ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>
          <w:trHeight w:val="669" w:hRule="atLeast"/>
        </w:trPr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0.00 часов 01.02.2012 г. до 24.00 часов 30.11.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93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1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3.12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3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31:00Z</dcterms:created>
  <dc:creator>NMalykh</dc:creator>
  <dc:description/>
  <cp:keywords/>
  <dc:language>en-US</dc:language>
  <cp:lastModifiedBy>NMalykh</cp:lastModifiedBy>
  <dcterms:modified xsi:type="dcterms:W3CDTF">2011-11-30T11:32:00Z</dcterms:modified>
  <cp:revision>1</cp:revision>
  <dc:subject/>
  <dc:title/>
</cp:coreProperties>
</file>