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«06» декабря 2011 года  №0856300000211000045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</w:t>
      </w:r>
      <w:r>
        <w:rPr>
          <w:rFonts w:cs="Times New Roman" w:ascii="Times New Roman" w:hAnsi="Times New Roman"/>
          <w:u w:val="single"/>
        </w:rPr>
        <w:t>11</w:t>
      </w:r>
      <w:r>
        <w:rPr>
          <w:rFonts w:cs="Times New Roman" w:ascii="Times New Roman" w:hAnsi="Times New Roman"/>
        </w:rPr>
        <w:t xml:space="preserve">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firstLine="43"/>
              <w:rPr>
                <w:szCs w:val="24"/>
              </w:rPr>
            </w:pPr>
            <w:r>
              <w:rPr>
                <w:szCs w:val="28"/>
              </w:rPr>
              <w:t xml:space="preserve">Поставка </w:t>
            </w:r>
            <w:r>
              <w:rPr>
                <w:szCs w:val="24"/>
              </w:rPr>
              <w:t>искусственных дорожных неровностей сборно-разборной конструкци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firstLine="43"/>
              <w:rPr>
                <w:szCs w:val="24"/>
              </w:rPr>
            </w:pPr>
            <w:r>
              <w:rPr>
                <w:szCs w:val="24"/>
              </w:rPr>
              <w:t>Поставляемые искусственные дорожные неровности должны соответствовать требованиям технического задания и условиям муниципального контракта – приложения №2 и №3 к извещению о проведении запроса котировок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 руб. (__________ руб. __ коп.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Цена контракта включает в себя расходы на изготовление или закупку </w:t>
            </w:r>
            <w:r>
              <w:rPr>
                <w:bCs/>
                <w:sz w:val="24"/>
                <w:szCs w:val="24"/>
              </w:rPr>
              <w:t>товара</w:t>
            </w:r>
            <w:r>
              <w:rPr>
                <w:sz w:val="24"/>
                <w:szCs w:val="24"/>
              </w:rPr>
              <w:t>, крепежных деталей, оплату транспортных расходов, загрузки/выгрузки товара, все налоги и сборы, страхование и прочее расходы, которые могут возникнуть при исполнении контракта.</w:t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а контракта является фиксированной и не подлежит изменению в течение всего срока действия контракта.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ать муниципальный контракт и представить его в муниципальное казенное учреждение «Пермская дирекция дорожного движения» на 8-й день с момента размещения протокола рассмотрения и оценки котировочных заявок на официальном сайте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ка искусственных дорожных неровностей сборно-разборной конструкци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ляемые искусственные дорожные неровности должны соответствовать требованиям технического задания и условиям муниципального контракта – приложения №2 и №3 к извещению о проведении запроса котировок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 руб. (__________ руб. __ коп.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Цена контракта включает в себя расходы на изготовление или закупку </w:t>
            </w:r>
            <w:r>
              <w:rPr>
                <w:bCs/>
                <w:sz w:val="24"/>
                <w:szCs w:val="24"/>
              </w:rPr>
              <w:t>товара</w:t>
            </w:r>
            <w:r>
              <w:rPr>
                <w:sz w:val="24"/>
                <w:szCs w:val="24"/>
              </w:rPr>
              <w:t>, крепежных деталей, оплату транспортных расходов, загрузки/выгрузки товара, все налоги и сборы, страхование и прочее расходы, которые могут возникнуть при исполнении контракта.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а контракта является фиксированной и не подлежит изменению в течение всего срока действия контракт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ать муниципальный контракт и представить его в муниципальное казенное учреждение «Пермская дирекция дорожного движения» на 8-й день с момента размещения протокола рассмотрения и оценки котировочных заявок на официальном сайте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(ФИО полностью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b w:val="false"/>
      <w:sz w:val="24"/>
      <w:szCs w:val="24"/>
    </w:rPr>
  </w:style>
  <w:style w:type="character" w:styleId="WW8Num24z0">
    <w:name w:val="WW8Num24z0"/>
    <w:qFormat/>
    <w:rPr>
      <w:rFonts w:ascii="Wingdings" w:hAnsi="Wingdings" w:cs="Wingdings"/>
      <w:b w:val="false"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 w:val="false"/>
      <w:i w:val="false"/>
      <w:color w:val="000000"/>
      <w:sz w:val="22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Verdana" w:hAnsi="Verdana" w:cs="Verdana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8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0:55:00Z</dcterms:created>
  <dc:creator>ump15</dc:creator>
  <dc:description/>
  <cp:keywords/>
  <dc:language>en-US</dc:language>
  <cp:lastModifiedBy>kshirinkina</cp:lastModifiedBy>
  <cp:lastPrinted>2011-10-11T18:52:00Z</cp:lastPrinted>
  <dcterms:modified xsi:type="dcterms:W3CDTF">2011-12-06T12:56:00Z</dcterms:modified>
  <cp:revision>9</cp:revision>
  <dc:subject/>
  <dc:title>СОГЛАСОВАНО</dc:title>
</cp:coreProperties>
</file>