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«06» декабря 2011 г. №08563000002110000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зад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ставку искусственных дорожных неровностей сборно-разборной конструкци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треб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ить ИДН, соответствующие ГОСТ Р 52605-2006 и нижеследующими требования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вщик обязан сопроводить продукцию информацией об оставшихся и/или не устраненных полностью опасностях и дать рекомендации по их предотвращ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роятные ошибки при монтаже или сборке продукции, которые могут быть источником опасности, должны быть исключены конструктивным исполнением или с помощью информации, указанной на самих детал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к материалам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ДН должны быть изготовлены из высокопрочной резины черного цвета, устойчивой к механическому истиранию и воздействию химических элементов, присутствующих на дорогах в зимнее время и состоит их двух слоев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</w:t>
        <w:tab/>
        <w:t>Наружный слой (протекторный) должен быть толщиной не менее 10 мм при замере от поверхности выступов 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ладать долговечностью, износоустойчивостью, а также стойкостью при воздействии внешних факторов и агрессивных сред (бензин, масло, противогололедные реагенты)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</w:t>
        <w:tab/>
        <w:t>Внутренний слой может состоять из резиновой смеси, в которую допускается добавление резиновой крошки размером до 3 мм и количеством не более 50% по масс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териалы элементов ИДН должны иметь интервал рабочих температур: от -40°С до +60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ердость поверхности ИДН, определяемая для резины в соответствии с ГОСТ 263-75 и измеренная на рабочей поверхности ИДН не менее чем в 5 точках и не ближе, чем 50 мм от края изделия, должна соответствовать 55 - 80 условным единица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чность эластичных материалов элементов ИДН при растяжении должна составлять не менее 9,5 МПа и определяется для резины в соответствии с ГОСТ 270-75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ужная поверхность искусственной неровности должна обеспечивать надлежащий водоотвод и иметь шероховатую поверхность для обеспечения требуемого сцепления с шинами транспортных средств в соответствии с ГОСТ 50597-93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ru-RU"/>
        </w:rPr>
        <w:t>Требования к конструкци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редний элемент представляет собой монолитное изделие со специальными желтыми вставками из светоотражающего материала нанесенными в углублениях расположенных на поверх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товозвращающая лента, наносящаяся на искусственную неровность должна обеспечивать требуемое сцепление с шинами транспортных средств в соответствии с ГОСТ 50597-93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Концевой элемент представляет собой монолитное изделие полукруглой формы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наружной поверхности ИДН должен быть предусмотрены выступы овальной формы с изменяющейся высотой по контуру элемента для предотвращения пробуксовывания колес автомобильного транспор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Д должны быть армированы металлокордом для устойчивости к сдвиговым деформация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лементы должны иметь отверстия под анкерные болты армированные металлическими закладными шайба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и ИНД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142" w:hanging="7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и размеры основных и краевых элементов ИДН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6"/>
        <w:gridCol w:w="2410"/>
        <w:gridCol w:w="237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баритные размеры, м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элементов, ш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Н 900 (средний элемент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х500х5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Н 900 (концевой элеме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х250х5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Н 500 (средний элеме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х500х5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Н 500 (концевой элеме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х250х5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рный бол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10-12 мм, длина 100-120 мм, тип головки – под бол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омплект поставки к ИДН должны входить крепежные детали, а также техническая документация производи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ая документация должна включать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- </w:t>
        <w:tab/>
        <w:t>инструкцию по монтажу или сборке, наладке или регулировк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- </w:t>
        <w:tab/>
        <w:t>инструкцию по штатному использованию и меры по обеспечению безопасности, которые необходимо соблюдать при эксплуатации (включая ввод в эксплуатацию, использование по прямому назначению, техническое обслуживание, все виды ремонта, транспортирование, упаковку, консервацию и условия хранения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- </w:t>
        <w:tab/>
        <w:t>инструкцию по утилиз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- </w:t>
        <w:tab/>
        <w:t>копию сертификата соответствия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7:00Z</dcterms:created>
  <dc:creator>Анастасия Новоторнова</dc:creator>
  <dc:description/>
  <cp:keywords/>
  <dc:language>en-US</dc:language>
  <cp:lastModifiedBy>kshirinkina</cp:lastModifiedBy>
  <dcterms:modified xsi:type="dcterms:W3CDTF">2011-12-06T12:57:00Z</dcterms:modified>
  <cp:revision>3</cp:revision>
  <dc:subject/>
  <dc:title/>
</cp:coreProperties>
</file>