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56300000211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искусственных дорожных неровностей сборно-разборной констр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ku-permdd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8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4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Ксения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искусственных дорожных неровностей сборно-разборной констр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 984,6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формирования начальной (максимальной) цены контракта является информация о ценах потенциальных поставщиков (Приложение №4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расходы на изготовление или закупку товара, крепежных деталей, оплату транспортных расходов, загрузки/выгрузки товара, все налоги и сборы, страхование и прочее расходы, которые могут возникнуть при исполнении контракта. Цена контракта является фиксированной и не подлежит изменению в течение всего срока действия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040 Оборудование для регулирования и обеспечения безопасности дорожного движения [3599400] - [35994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ляемые искусственные дорожные неровности должны соответствовать требованиям технического задания и условиям муниципального контракта – приложения №2 и №3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подписания Контракта до 26 декабря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осуществляется Заказчиком путем перечисления денежных средств на расчетный счет Поставщика в течение 10 (Десяти) банковских дней после предоставления Заказчику товарной накладной, счета и счета-фактуры на поставленный товар, подписания сторонами акта приема-передачи. Форма оплаты: безналичный расч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5 0503 79606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ул.Кирова, д.2а, каб. 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2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участником размещения заказа заказчику, уполномоченному органу в письменной форме или в форме электронного документа в срок, указанный в извещении о проведении запроса котировок. В случае подачи котировочной заявки в форме электронного документа заказчик, уполномоченный орган в тот же день обязаны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ser</dc:creator>
  <dc:description/>
  <cp:keywords/>
  <dc:language>en-US</dc:language>
  <cp:lastModifiedBy>kshirinkina</cp:lastModifiedBy>
  <dcterms:modified xsi:type="dcterms:W3CDTF">2011-12-06T14:14:00Z</dcterms:modified>
  <cp:revision>20</cp:revision>
  <dc:subject/>
  <dc:title/>
</cp:coreProperties>
</file>