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6» декабря 2011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пецификация на поставку молочной продукции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для МУЗ «ЦВМР» 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11.01.2012 г. по 31.03.2012 г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977"/>
        <w:gridCol w:w="709"/>
        <w:gridCol w:w="2835"/>
        <w:gridCol w:w="992"/>
        <w:gridCol w:w="1701"/>
      </w:tblGrid>
      <w:tr>
        <w:trPr>
          <w:trHeight w:val="61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кг.,  шт., 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Максим. цена Договора (руб.)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локо питьевое пастеризованное (жирность 2,5% п/э  уп. 1л, производитель Кунгур,Вемо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 52090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(жирность 20%, п/э уп. 0,5 к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093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Творог (жирность 5%, фасовка 0,5кг стакан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096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(жирность 72,5%,фасовка 5к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969-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 твердый сычужный (производитель «Кез», «Голландский»,«Российски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ГОСТ Р 52972-2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39,5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0:00Z</dcterms:created>
  <dc:creator>1</dc:creator>
  <dc:description/>
  <cp:keywords/>
  <dc:language>en-US</dc:language>
  <cp:lastModifiedBy>Александра</cp:lastModifiedBy>
  <dcterms:modified xsi:type="dcterms:W3CDTF">2011-12-06T05:42:00Z</dcterms:modified>
  <cp:revision>25</cp:revision>
  <dc:subject/>
  <dc:title/>
</cp:coreProperties>
</file>