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2"/>
        <w:gridCol w:w="1936"/>
        <w:gridCol w:w="3341"/>
        <w:gridCol w:w="2586"/>
      </w:tblGrid>
      <w:tr>
        <w:trPr>
          <w:trHeight w:val="1095" w:hRule="atLeast"/>
        </w:trPr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документации об аукцион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казание услуг по уборке помещ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ехническое зада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, телефон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2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рдловский район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 им. М.А. Осоргин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ий пр., 79. Т. 244-40-88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9.00, Сб 10.00-18.00, Вс — выходной. С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еская библиотека 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25 Октября, 6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 216-91-6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-87-4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Вс 10.00-18.00, Сб. -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.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2</w:t>
            </w:r>
          </w:p>
        </w:tc>
      </w:tr>
      <w:tr>
        <w:trPr>
          <w:trHeight w:val="990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им. Н.Г. Чернышевског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ребрянский пр., 17. Т. 281-63-42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</w:tr>
      <w:tr>
        <w:trPr>
          <w:trHeight w:val="1005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им. Н.А. Некрасов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урчатова, 9. Т. 269-53-05 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</w:tr>
      <w:tr>
        <w:trPr>
          <w:trHeight w:val="1020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 им. А.С. Макаренк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Чкалова, 20. Т. 281-13-09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Вс 10.00-18.00, Сб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020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рпуховская, 8. Т. 268-03-1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9.00, Сб 10.00-18.00, Вс — выходно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Холмогорская, 6. Т. 241-96-64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ылова, 63. Т. 295-72-2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4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оменская, 3 — 67. Т. 268-68-13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-18.00, Вс, Пн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. Осипенко, 52. Т. 244-36-04,       290-27-23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родинская, 26. Т. 269-58-81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джоникидзевский район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им. А.И. Герцен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денеева, 90. Т. 275-12-06, 284-36-6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-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им. Т.Г. Шевченк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циалистическая, 4. Т. 263-77-03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им. Н.А. Островског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йвинская, 6. Т. 284-82-78, 284-83-32, 284-83-86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9.00, Сб 10.00-18.00, Вс — выходной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етский отде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 10.-18.00, Вс -выходной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— вых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тский отде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2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 им. Н.А, Добролюбов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строрецкая, 24. Т. 263-88-4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6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овилихинский район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им. В.В. Маяковског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бедева, 38. Т. 260-41-02, 265-56-76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 им. Тургенев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ургенева, 18/1. Т. 282-71-35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шкова, 20. Т. 267-08-06, 267-03-79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2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инская, 42-31. Т. 266-50-21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Чт 11.00-19.00, Вс 10.00-18.00, Пт, Сб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1905 года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267-76-34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1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ружбы, 22. Т. 282-49-66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— выходной.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упской, 79. Т. 282-35-83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Вс, Пн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ровский район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им. А.П. Чехов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втозаводская, 48. Т. 283-23-68, 283-25-38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-10.00-18.00, Вс — выходной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4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им. М.Ю. Лермонтов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алинина, 74. 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-55-81, 283-52-2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7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асьвинская, 62. Т. 251-51-52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асьвинская, 14. Т. 283-37-62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Пт, Вс 10.00-18.00, Сб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зержинский район, Индустриальный район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льшевистская, 220. Т. 246-55-95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9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вязистов, 26. Т. 224-35-36, 224-35-66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9.00, Сб 10.00-18.00, Вс — выходной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им. А.С. Грибоедов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яковского, 8. Т. 222-99-63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 им. А.И. куприн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тлужская, 97. Т. 213-46-7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окучаева, 28. Т. 213-70-07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9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Хабаровская, 143. Т. 213-01-32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арковый, 16. Т. 222-28-24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9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 им. В.Г. Короленк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. Декабристов, 12 а. Т. 225-22-19, 223-24-41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.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7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им. Н.В. Гогол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Ш.Космонавтов, 110. Т. 238-07-8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-11-73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Вс 10.00-18.00, Сб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 — 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9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еологов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229-51-52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 80 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221-64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-47-47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3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ахановская,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280-44-88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 Сб 10.00-18.00, Вс -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 8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</w:t>
      </w:r>
      <w:r>
        <w:rPr>
          <w:b/>
        </w:rPr>
        <w:t>Итого: общая площадь – 6561,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жедневная уборка производится 5 дней в неделю, генеральная уборка 1 раз в недел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я уборки помещений: с 10.00 часов по местному времени, в детских библиотеках с 09.00 часов по местному време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борка помещений производится в дни работы библиотек, в праздничные дни – в соответствии с режимом работы библиотек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летний период (июнь, июль, август) ежедневная уборка помещений  производится 3 раза в неделю: понедельник, среда, пятница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риложение к документации об аукционе при заключении контракта становится соответствующим приложением к нему.</w:t>
      </w:r>
    </w:p>
    <w:p>
      <w:pPr>
        <w:pStyle w:val="Style18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7:06:00Z</dcterms:created>
  <dc:creator>ZAM2</dc:creator>
  <dc:description/>
  <cp:keywords/>
  <dc:language>en-US</dc:language>
  <cp:lastModifiedBy>USER</cp:lastModifiedBy>
  <cp:lastPrinted>2008-10-06T22:36:00Z</cp:lastPrinted>
  <dcterms:modified xsi:type="dcterms:W3CDTF">2011-12-04T07:16:00Z</dcterms:modified>
  <cp:revision>4</cp:revision>
  <dc:subject/>
  <dc:title/>
</cp:coreProperties>
</file>